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я 2002 г. N 662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-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ИСПОЛНИТЕЛЬНОЙ ВЛАСТИ ГОРОДА О КОНТРО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ЦЕЛЕВЫМ ИСПОЛЬЗОВАНИЕМ ГУМАНИТАРН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ОВАРОВ, СРЕДСТВ, РАБОТ, 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945"/>
        <w:gridCol w:w="2024"/>
        <w:gridCol w:w="1621"/>
        <w:gridCol w:w="1485"/>
        <w:gridCol w:w="2159"/>
        <w:gridCol w:w="1621"/>
        <w:gridCol w:w="1753"/>
      </w:tblGrid>
      <w:tr>
        <w:trPr>
          <w:trHeight w:val="360" w:hRule="atLeast"/>
          <w:cantSplit w:val="true"/>
        </w:trPr>
        <w:tc>
          <w:tcPr>
            <w:tcW w:w="140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органа исполнительной власти)                                                            </w:t>
              <w:br/>
              <w:t xml:space="preserve">за период ____________ г.                                               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</w:t>
              <w:br/>
              <w:t xml:space="preserve">гуманитарной </w:t>
              <w:br/>
              <w:t xml:space="preserve">помощи       </w:t>
              <w:br/>
              <w:t xml:space="preserve">(адрес, ИНН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ор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</w:t>
              <w:br/>
              <w:t xml:space="preserve">гуманитарной  </w:t>
              <w:br/>
              <w:t xml:space="preserve">помощи        </w:t>
              <w:br/>
              <w:t xml:space="preserve">(средства,    </w:t>
              <w:br/>
              <w:t>товары, работы</w:t>
              <w:br/>
              <w:t xml:space="preserve">и услуги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в рублях,  </w:t>
              <w:br/>
              <w:t xml:space="preserve">евро и     </w:t>
              <w:br/>
              <w:t>иностранной</w:t>
              <w:br/>
              <w:t xml:space="preserve">валют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   </w:t>
              <w:br/>
              <w:t xml:space="preserve">в тоннах  </w:t>
              <w:br/>
              <w:t xml:space="preserve">(брутто,  </w:t>
              <w:br/>
              <w:t xml:space="preserve">нетто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</w:t>
              <w:br/>
              <w:t xml:space="preserve">протокола      </w:t>
              <w:br/>
              <w:t xml:space="preserve">заседания      </w:t>
              <w:br/>
              <w:t xml:space="preserve">Комиссии по    </w:t>
              <w:br/>
              <w:t>вопросам между-</w:t>
              <w:br/>
              <w:t xml:space="preserve">народной гума- </w:t>
              <w:br/>
              <w:t>нитарной помощи</w:t>
              <w:br/>
              <w:t xml:space="preserve">при Правитель- </w:t>
              <w:br/>
              <w:t xml:space="preserve">стве РФ,       </w:t>
              <w:br/>
              <w:t xml:space="preserve">серия и номер  </w:t>
              <w:br/>
              <w:t xml:space="preserve">удостоверения, </w:t>
              <w:br/>
              <w:t>подтверждающего</w:t>
              <w:br/>
              <w:t xml:space="preserve">принадлежность </w:t>
              <w:br/>
              <w:t xml:space="preserve">к гуманитарной </w:t>
              <w:br/>
              <w:t xml:space="preserve">помощи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таможенной </w:t>
              <w:br/>
              <w:t xml:space="preserve">декларации </w:t>
              <w:br/>
              <w:t xml:space="preserve">и дата     </w:t>
              <w:br/>
              <w:t>таможенного</w:t>
              <w:br/>
              <w:t xml:space="preserve">оформления </w:t>
              <w:br/>
              <w:t xml:space="preserve">груза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- </w:t>
              <w:br/>
              <w:t xml:space="preserve">ние органа  </w:t>
              <w:br/>
              <w:t>исполнитель-</w:t>
              <w:br/>
              <w:t xml:space="preserve">ной власти  </w:t>
              <w:br/>
              <w:t xml:space="preserve">о целевом   </w:t>
              <w:br/>
              <w:t xml:space="preserve">использова- </w:t>
              <w:br/>
              <w:t xml:space="preserve">нии         </w:t>
              <w:br/>
              <w:t>гуманитарной</w:t>
              <w:br/>
              <w:t xml:space="preserve">помощ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 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Правительство Москвы</dc:creator>
  <dc:description/>
  <dc:language>en-US</dc:language>
  <cp:lastModifiedBy/>
  <dcterms:modified xsi:type="dcterms:W3CDTF">2011-10-30T09:00:00Z</dcterms:modified>
  <cp:revision>2</cp:revision>
  <dc:subject>Информация</dc:subject>
  <dc:title>Информация-отчет органа исполнительной власти города о контроле за целевым использованием гуманитарной помощи (товаров, средств, работ,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