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98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БМТ-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я по аварии на объекте магистрального газопров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эксплуатационного предприяти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именование  структурного   подразделения  эксплуатацио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именование владельца объект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и время обнаружения авар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нахождение   аварии    (название   субъекта  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именование объекта, км по трассе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нформация по трубопроводу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Диаметр (мм) 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Толщина стенки (мм) 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Марка стали 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 Год ввода в эксплуатацию 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 Максимально разрешенное рабочее давление (МПа)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. Давление в момент аварии (МПа)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Характер аварии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ерерыв в работе (дата, время)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оздействие на потребителей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писание последствий, возможная причин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Вид ремонта __________ Начало __________ Окончание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Номер служебного телефона лица, сообщившего об авар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При необходимости  приложить  к форме дополнитель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ы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ый горный и промышленный надзор Росс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аварии на объекте магистрального газопровода. Форма № БМТ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