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й план, утвержденный Приказом Минэнерго РФ от 06.06.2001 N 165, в котором приведена данная форма, введен в действие с 1 июн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л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возм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 н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53-39.4-073-0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орма БМТ-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ФОРМАЦИЯ ПО АВАРИИ НА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АГИСТРАЛЬНОГО ТРУБОПРОВОДА ОПАСНОЙ ЖИДК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эксплуатационного предприят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именование  структурного  подразделения эксплуат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именование владельца объек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и время обнаружения авар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Местонахождение   аварии   (название 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именование объекта, км по трасс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Информация по трубопровод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Диаметр (мм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Толщина стенки (мм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Марка стал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Год ввода в эксплуатацию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5. Максимально разрешенное рабочее давление (МПа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6. Давление в момент аварии (МПа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Характер авар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ерерыв в работе (дата, врем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Воздействие на потребителе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Описание последствий, возможная причи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Вид ремонта _________ Начало ________ Окончани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Номер служебного телефона лица, сообщившего об авар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При необходимости приложить к форме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ФОРМАЦИЯ ПО УТЕЧКЕ ОПАСНОЙ ЖИДК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ид жидк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именова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Химическое название (формула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ъем утечки (куб. м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должительность истечения до ликвидации (ч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Если утечка не устранена, то указ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Ожидаемый объем утечки до ее устранения (куб. м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Время до устранения утечки (ч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Характеристика   места   утечки   (указать  бетон / тверд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ытия; гравий / песок; пастбище и т.д.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следствия утечки (указать последств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Попадание в водоток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Впитывание в грун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Попадание в водоносный горизон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Удалось ли полностью убрать загрязнения утечко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редпринятые   или   предпринимаемые   меры  по 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язн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Метод очист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Дата окончания очистк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Привлекаемый подрядчик (указать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Применяемые методы хранения собранной жидк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огодные услов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Метод и обстоятельства обнаружения утечк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Ближайший водое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Расстояние до водоема (км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При необходимости приложить к форме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3</Characters>
  <CharactersWithSpaces>3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энергетики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аварии на объекте магистрального трубопровода опасной жидкости. Форма № БМТ-О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