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4.98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БМТ-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я по аварии на объекте магистрального трубопров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пасной жидкост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эксплуатационного предприятия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именование  структурного   подразделения  эксплуатацио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именование владельца объект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ата и время обнаружения аварии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нахождение   аварии    (название   субъекта  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аименование объекта, км по трассе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Информация по трубопроводу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Диаметр (мм) 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Толщина стенки (мм) 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 Марка стали ________________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 Год ввода в эксплуатацию 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5. Максимально разрешенное рабочее давление (МПа)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6. Давление в момент аварии (МПа)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Характер аварии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ерерыв в работе (дата, время)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Воздействие на потребителей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писание последствий, возможной причины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Вид ремонта __________ Начало __________ Окончание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Номер служебного телефона лица, сообщившего об авар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При необходимости  приложить  к форме дополнитель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ы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БМТ-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нформация по утечке опасной жидкост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ид жидкост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Наименование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Химическое название (формула)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бъем утечки (куб. м) 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одолжительность истечения до ликвидации (ч)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Если утечка не устранена, то указать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Ожидаемый объем утечки до ее устранения (куб. м)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Время до устранения утечки (ч)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Характеристика места  утечки (указать бетон/твердые покрытия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вий/песок; пастбище и т.д.)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следствия утечки (указать последствия)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Попадание в водоток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Впитывание в грунт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Попадание в водоносный горизонт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Удалось ли полностью убрать загрязнения утечкой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редпринятые  или   предпринимаемые   меры   по    ликвид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ений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Метод очистки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Дата окончания очистки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Привлекаемый подрядчик (указать)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 Применяемые методы хранения собранной жидкости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огодные условия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Метод и обстоятельства обнаружения утечки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Ближайший водоем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Расстояние до водоема (км)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При необходимости  приложить  к форме дополнитель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ы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22</Characters>
  <CharactersWithSpaces>4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Федеральный горный и промышленный надзор Росс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аварии на объекте магистрального трубопровода опасной жидкости. Форма № БМТ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