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ские дома-интернаты для детей-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марта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го в субъекте количество детей-инвалидов, получающих социальную пенси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етей-инвалидов, проживающих в стационарных учреждениях и отделениях социального обслуживания населения для детей-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етей-инвалидов в субъекте, стоящих в очереди на социальное обслуживание в детские дома-интернаты и отделения для детей-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го стационарных учреждений социального обслуживания населения для детей-инвалидов, в том числе детских отделений в психоневрологических домах-интернатах общего тип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946"/>
        <w:gridCol w:w="944"/>
        <w:gridCol w:w="1080"/>
        <w:gridCol w:w="1215"/>
        <w:gridCol w:w="1215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</w:t>
              <w:br/>
              <w:t xml:space="preserve">учреждения (от- </w:t>
              <w:br/>
              <w:t>деления) в соот-</w:t>
              <w:br/>
              <w:t>ветствии с учре-</w:t>
              <w:br/>
              <w:t>дительными доку-</w:t>
              <w:br/>
              <w:t xml:space="preserve">ментами, Ф.И.О. </w:t>
              <w:br/>
              <w:t>директора учреж-</w:t>
              <w:br/>
              <w:t xml:space="preserve">дения, адрес,   </w:t>
              <w:br/>
              <w:t>контактные теле-</w:t>
              <w:br/>
              <w:t>фоны (факс, эле-</w:t>
              <w:br/>
              <w:t xml:space="preserve">ктронная почта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оздан-</w:t>
              <w:br/>
              <w:t xml:space="preserve">ных    </w:t>
              <w:br/>
              <w:t xml:space="preserve">мест в </w:t>
              <w:br/>
              <w:t>детском</w:t>
              <w:br/>
              <w:t xml:space="preserve">учреж- </w:t>
              <w:br/>
              <w:t xml:space="preserve">дении  </w:t>
              <w:br/>
              <w:t xml:space="preserve">(отде- </w:t>
              <w:br/>
              <w:t xml:space="preserve">лени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тей-</w:t>
              <w:br/>
              <w:t xml:space="preserve">инва- </w:t>
              <w:br/>
              <w:t xml:space="preserve">лидов </w:t>
              <w:br/>
              <w:t>в дет-</w:t>
              <w:br/>
              <w:t xml:space="preserve">ском  </w:t>
              <w:br/>
              <w:t>учреж-</w:t>
              <w:br/>
              <w:t xml:space="preserve">дении </w:t>
              <w:br/>
              <w:t>(отде-</w:t>
              <w:br/>
              <w:t>лении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коли- </w:t>
              <w:br/>
              <w:t>чество</w:t>
              <w:br/>
              <w:t>детей-</w:t>
              <w:br/>
              <w:t xml:space="preserve">сиро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коли-  </w:t>
              <w:br/>
              <w:t xml:space="preserve">чество </w:t>
              <w:br/>
              <w:t xml:space="preserve">тяжело </w:t>
              <w:br/>
              <w:t>больных</w:t>
              <w:br/>
              <w:t>лежачих</w:t>
              <w:br/>
              <w:t xml:space="preserve">детей- </w:t>
              <w:br/>
              <w:t xml:space="preserve">инва-  </w:t>
              <w:br/>
              <w:t xml:space="preserve">лид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на со-  </w:t>
              <w:br/>
              <w:t>держание</w:t>
              <w:br/>
              <w:t>детского</w:t>
              <w:br/>
              <w:t>дома-ин-</w:t>
              <w:br/>
              <w:t xml:space="preserve">терната </w:t>
              <w:br/>
              <w:t>(отделе-</w:t>
              <w:br/>
              <w:t xml:space="preserve">ния) из </w:t>
              <w:br/>
              <w:t xml:space="preserve">средств </w:t>
              <w:br/>
              <w:t>субъекта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содержа-</w:t>
              <w:br/>
              <w:t xml:space="preserve">ния од- </w:t>
              <w:br/>
              <w:t>ного ре-</w:t>
              <w:br/>
              <w:t xml:space="preserve">бенка-  </w:t>
              <w:br/>
              <w:t>инвалида</w:t>
              <w:br/>
              <w:t xml:space="preserve">в год   </w:t>
              <w:br/>
              <w:t xml:space="preserve">(кален- </w:t>
              <w:br/>
              <w:t xml:space="preserve">дарный)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>ская сто-</w:t>
              <w:br/>
              <w:t xml:space="preserve">имость   </w:t>
              <w:br/>
              <w:t xml:space="preserve">одного   </w:t>
              <w:br/>
              <w:t>койко-дня</w:t>
              <w:br/>
              <w:t xml:space="preserve">(руб.):  </w:t>
              <w:br/>
              <w:t xml:space="preserve">- по пи- </w:t>
              <w:br/>
              <w:t xml:space="preserve">танию;   </w:t>
              <w:br/>
              <w:t>- при по-</w:t>
              <w:br/>
              <w:t>требност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    </w:t>
              <w:br/>
              <w:t>стоимость</w:t>
              <w:br/>
              <w:t xml:space="preserve">одного   </w:t>
              <w:br/>
              <w:t>койко-дня</w:t>
              <w:br/>
              <w:t xml:space="preserve">(руб.):  </w:t>
              <w:br/>
              <w:t xml:space="preserve">- по ме- </w:t>
              <w:br/>
              <w:t xml:space="preserve">дикамен- </w:t>
              <w:br/>
              <w:t xml:space="preserve">там;     </w:t>
              <w:br/>
              <w:t>- при по-</w:t>
              <w:br/>
              <w:t>треб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детским домам-интернатам для детей-инвалидов. Форма № 12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