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го дирек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1998 г. N 1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АКТАМ НЕДОСТАЧ И ХИ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 И МАТЕРИАЛЬНЫХ ЦЕ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ревизуемой организации, в которой выявлены недостача, хищение денежных средств 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атериально ответственные лица, у которых выявлены недостачи, хищения (полные установочные данные, период работы в дан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и состав причиненного матери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кими способами совершены хищения, как образовалась недостача, на протяжении какого периода они имели место, каким образом скрыв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ем, когда и каким методом выявлены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стоятельства, причины и условия, а также конкретные лица, способствовавшие совершению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нные о руководителе, начальнике финансовой службы (главном бухгалтере, бухгалтере) ревиз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акие приняты меры к возмещению материального ущерба, привлечению к ответственности винов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Мероприятия по предупреждению недостач и хищений, устранению причин и условий, их порожд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виз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й службы (главный бухгалтер, 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7</Characters>
  <CharactersWithSpaces>1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фактам недостач и хищений денежных средств и материальных ценностей в системе судебного департамента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