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5 г. N 5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6 N 5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9 N 2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МАССОВЫХ ОБРАЩЕНИЙ В СУ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ОРГАНОВ ВНУТРЕННИХ ДЕЛ И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ВОЙСК МВД РОССИИ, А ТАКЖЕ РУКОВОДИТЕЛЕЙ МВ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ВД, УВД СУБЪЕКТОВ РОССИЙСКОЙ ФЕДЕРАЦИИ С ИС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ИСТЕМЕ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ргана (подразделения) внутренних дел (внутренних войск МВД России), к которому предъявлен иск, а также имеются массовые обращени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исков (иска) в тыс. рублей (или в долл. США и евро, в случае предъявления исков (иска) в иностранной валюте), их (его) предмет и 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квизиты юридических (физических) лиц, предъявивших иски (ис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стоятельства, причины и условия, способствовавшие предъявлению исков (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нятые меры по урегулированию повода для подачи исков (иска) в претензионном порядке. Основные причины, не позволившие решить вопрос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имаемые меры по разрешению предъявленных исков (иска) в порядке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ложения в адрес МВД России по оказанию практической помощи органу (подразделению) внутренних дел (внутренних войск МВД России) по решению имущественного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 (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звание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факту массовых обращений в суд сотрудников органов внутренних дел и военнослужащих внутренних войск МВД России, а также руководителей МВД, ГУВД, УВД субъектов Российской Федерации с исками к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