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8 N 01/924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ИНАНСИРОВАНИЮ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ТИВОПОЖАРНУЮ БЕЗОПАСНОСТЬ ФЕДЕРА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970"/>
        <w:gridCol w:w="945"/>
        <w:gridCol w:w="1081"/>
        <w:gridCol w:w="1080"/>
        <w:gridCol w:w="1484"/>
        <w:gridCol w:w="1080"/>
        <w:gridCol w:w="1216"/>
        <w:gridCol w:w="1619"/>
        <w:gridCol w:w="148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нарастающим</w:t>
              <w:br/>
              <w:t>итогом с начала 2007 года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о финансирование</w:t>
              <w:br/>
              <w:t xml:space="preserve">на 2008 г.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 xml:space="preserve">необходи- </w:t>
              <w:br/>
              <w:t xml:space="preserve">мые для   </w:t>
              <w:br/>
              <w:t>устранения</w:t>
              <w:br/>
              <w:t xml:space="preserve">замечаний </w:t>
              <w:br/>
              <w:t xml:space="preserve">по актам  </w:t>
              <w:br/>
              <w:t xml:space="preserve">МЧС &lt;*&gt;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-</w:t>
              <w:br/>
              <w:t>ванные ме-</w:t>
              <w:br/>
              <w:t xml:space="preserve">роприят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ых  </w:t>
              <w:br/>
              <w:t xml:space="preserve">средст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е</w:t>
              <w:br/>
              <w:t>мероприят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итого (стр. </w:t>
              <w:br/>
              <w:t>020 + стр. 030 + стр.</w:t>
              <w:br/>
              <w:t xml:space="preserve">040 + стр. 050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225        </w:t>
              <w:br/>
              <w:t>"Услуги по содержанию</w:t>
              <w:br/>
              <w:t xml:space="preserve">имущества",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капитальный и </w:t>
              <w:br/>
              <w:t>текущий ремонт пожар-</w:t>
              <w:br/>
              <w:t xml:space="preserve">ной сигнализ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техническое   </w:t>
              <w:br/>
              <w:t>обслуживание пожарной</w:t>
              <w:br/>
              <w:t xml:space="preserve">сигнализ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татья 226 "Прочие</w:t>
              <w:br/>
              <w:t xml:space="preserve">услуги"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неведомствен-</w:t>
              <w:br/>
              <w:t xml:space="preserve">ная охрана пожарной  </w:t>
              <w:br/>
              <w:t xml:space="preserve">сигнализ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установка, на-</w:t>
              <w:br/>
              <w:t xml:space="preserve">ладка и эксплуатация </w:t>
              <w:br/>
              <w:t>пожарной сигнали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татья 310 "Увели-</w:t>
              <w:br/>
              <w:t xml:space="preserve">чение стоимости ос-  </w:t>
              <w:br/>
              <w:t>новных средств", все-</w:t>
              <w:br/>
              <w:t xml:space="preserve">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противопо- </w:t>
              <w:br/>
              <w:t xml:space="preserve">жарные мероприят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татья 340 "Увели-</w:t>
              <w:br/>
              <w:t>чение стоимости мате-</w:t>
              <w:br/>
              <w:t xml:space="preserve">риальных запасов",   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противопо- </w:t>
              <w:br/>
              <w:t xml:space="preserve">жарные мероприят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омер и дату по актам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финансированию мероприятий, направленных на противопожарную безопасность зданий и помещений, находящихся в оперативном управлении территориальных органов и учреждений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