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8 N 32-024/213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КОЛИЧЕСТВЕ ЛИЦ, ОБРАТИ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ПУ ПО ПОВОДУ УКУСОВ КЛЕЩЕЙ НА ________ 2008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НАРАСТАЮЩИМ ИТОГОМ) НА ТЕРРИТОРИЯХ И ОРГАНИЗАЦ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ЕМЫХ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674"/>
        <w:gridCol w:w="945"/>
        <w:gridCol w:w="1486"/>
        <w:gridCol w:w="674"/>
        <w:gridCol w:w="945"/>
        <w:gridCol w:w="1080"/>
        <w:gridCol w:w="675"/>
        <w:gridCol w:w="94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насе- </w:t>
              <w:br/>
              <w:t xml:space="preserve">ленного   </w:t>
              <w:br/>
              <w:t>пункта или</w:t>
              <w:br/>
              <w:t xml:space="preserve">организа- </w:t>
              <w:br/>
              <w:t xml:space="preserve">ции       </w:t>
              <w:br/>
              <w:t>(предприя-</w:t>
              <w:br/>
              <w:t xml:space="preserve">тия)      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обратившихся в ЛПУ по  </w:t>
              <w:br/>
              <w:t xml:space="preserve">поводу укусов клещей   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а     </w:t>
              <w:br/>
              <w:t xml:space="preserve">серопрофилактика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   </w:t>
              <w:br/>
              <w:t>нараст.</w:t>
              <w:br/>
              <w:t>итогом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де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орган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ых </w:t>
              <w:br/>
              <w:t>(с нараст.</w:t>
              <w:br/>
              <w:t xml:space="preserve">итогом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де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орга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   </w:t>
              <w:br/>
              <w:t>нараст.</w:t>
              <w:br/>
              <w:t>итогом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де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орган.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ЗАБОЛЕВАЕМОСТИ КЛЕЩЕВЫМ ВИРУС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ЦЕФАЛИТОМ НА ________ 2008 ГОД (С НАРАСТАЮЩИМ ИТОГ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ЯХ И ОРГАНИЗАЦИЯХ, ОБСЛУЖИВАЕМЫХ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674"/>
        <w:gridCol w:w="945"/>
        <w:gridCol w:w="1080"/>
        <w:gridCol w:w="676"/>
        <w:gridCol w:w="944"/>
        <w:gridCol w:w="1081"/>
        <w:gridCol w:w="674"/>
        <w:gridCol w:w="946"/>
        <w:gridCol w:w="1080"/>
        <w:gridCol w:w="675"/>
        <w:gridCol w:w="944"/>
        <w:gridCol w:w="1080"/>
        <w:gridCol w:w="676"/>
        <w:gridCol w:w="945"/>
        <w:gridCol w:w="1080"/>
        <w:gridCol w:w="674"/>
        <w:gridCol w:w="944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населен-</w:t>
              <w:br/>
              <w:t xml:space="preserve">ного    </w:t>
              <w:br/>
              <w:t xml:space="preserve">пункта  </w:t>
              <w:br/>
              <w:t xml:space="preserve">или     </w:t>
              <w:br/>
              <w:t xml:space="preserve">органи- </w:t>
              <w:br/>
              <w:t xml:space="preserve">зации   </w:t>
              <w:br/>
              <w:t xml:space="preserve">(пред-  </w:t>
              <w:br/>
              <w:t>приятия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больных                   </w:t>
            </w:r>
          </w:p>
        </w:tc>
        <w:tc>
          <w:tcPr>
            <w:tcW w:w="80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подтвержден лабораторно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5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   </w:t>
              <w:br/>
              <w:t>нараст.</w:t>
              <w:br/>
              <w:t>итогом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дет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орган.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ых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а     </w:t>
              <w:br/>
              <w:t xml:space="preserve">серопрофилактик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   </w:t>
              <w:br/>
              <w:t>нараст.</w:t>
              <w:br/>
              <w:t>итогом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дет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орган.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ых      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а    </w:t>
              <w:br/>
              <w:t xml:space="preserve">серопрофилактика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   </w:t>
              <w:br/>
              <w:t>нараст.</w:t>
              <w:br/>
              <w:t>итогом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де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орган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   </w:t>
              <w:br/>
              <w:t>нараст.</w:t>
              <w:br/>
              <w:t>итогом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де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орган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   </w:t>
              <w:br/>
              <w:t>нараст.</w:t>
              <w:br/>
              <w:t>итогом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де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орга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   </w:t>
              <w:br/>
              <w:t>нараст.</w:t>
              <w:br/>
              <w:t>итогом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де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орган.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ЛЕТАЛЬНЫХ ИС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КЛЕЩЕВОГО ВИРУСНОГО ЭНЦЕФАЛИТА НА ________ 2008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НАРАСТАЮЩИМ ИТОГОМ) НА ТЕРРИТОРИЯХ И ОРГАНИЗАЦ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ЕМЫХ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811"/>
        <w:gridCol w:w="1755"/>
        <w:gridCol w:w="945"/>
        <w:gridCol w:w="809"/>
        <w:gridCol w:w="1755"/>
        <w:gridCol w:w="945"/>
        <w:gridCol w:w="811"/>
        <w:gridCol w:w="175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населен-</w:t>
              <w:br/>
              <w:t xml:space="preserve">ного    </w:t>
              <w:br/>
              <w:t xml:space="preserve">пункта  </w:t>
              <w:br/>
              <w:t xml:space="preserve">или     </w:t>
              <w:br/>
              <w:t xml:space="preserve">органи- </w:t>
              <w:br/>
              <w:t xml:space="preserve">зации   </w:t>
              <w:br/>
              <w:t xml:space="preserve">(пред-  </w:t>
              <w:br/>
              <w:t>приятия)</w:t>
            </w:r>
          </w:p>
        </w:tc>
        <w:tc>
          <w:tcPr>
            <w:tcW w:w="10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етальных исходов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нарас-</w:t>
              <w:br/>
              <w:t>тающим</w:t>
              <w:br/>
              <w:t>итого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дет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организован.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и привитых лиц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и лиц, которым    </w:t>
              <w:br/>
              <w:t xml:space="preserve">была проведена      </w:t>
              <w:br/>
              <w:t xml:space="preserve">серопрофилактика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нарас-</w:t>
              <w:br/>
              <w:t>тающим</w:t>
              <w:br/>
              <w:t>итого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дет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организова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нарас-</w:t>
              <w:br/>
              <w:t>тающим</w:t>
              <w:br/>
              <w:t>итого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дет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организован.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ИЛАКТИЧЕСКИЕ И ПРОТИВОЭПИДЕМИЧЕСКИЕ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ИМЫЕ НА ________ 2008 Г. (С НАРАСТАЮЩИМ ИТОГ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ЯХ И ОРГАНИЗАЦИЯХ, ОБСЛУЖИВАЕМЫХ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1349"/>
        <w:gridCol w:w="811"/>
        <w:gridCol w:w="944"/>
        <w:gridCol w:w="946"/>
        <w:gridCol w:w="1350"/>
        <w:gridCol w:w="809"/>
        <w:gridCol w:w="1080"/>
        <w:gridCol w:w="1080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насе- </w:t>
              <w:br/>
              <w:t xml:space="preserve">ленного   </w:t>
              <w:br/>
              <w:t>пункта или</w:t>
              <w:br/>
              <w:t xml:space="preserve">организа- </w:t>
              <w:br/>
              <w:t xml:space="preserve">ции       </w:t>
              <w:br/>
              <w:t>(предприя-</w:t>
              <w:br/>
              <w:t xml:space="preserve">тия)  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о  </w:t>
              <w:br/>
              <w:t>акари-</w:t>
              <w:br/>
              <w:t>цидных</w:t>
              <w:br/>
              <w:t xml:space="preserve">обра- </w:t>
              <w:br/>
              <w:t xml:space="preserve">боток </w:t>
              <w:br/>
              <w:t xml:space="preserve">(га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о  </w:t>
              <w:br/>
              <w:t xml:space="preserve">засе- </w:t>
              <w:br/>
              <w:t xml:space="preserve">даний </w:t>
              <w:br/>
              <w:t xml:space="preserve">СПЭК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-</w:t>
              <w:br/>
              <w:t xml:space="preserve">но к     </w:t>
              <w:br/>
              <w:t xml:space="preserve">админ.   </w:t>
              <w:br/>
              <w:t>ответств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нало-</w:t>
              <w:br/>
              <w:t xml:space="preserve">жено </w:t>
              <w:br/>
              <w:t>штра-</w:t>
              <w:br/>
              <w:t xml:space="preserve">ф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выступ.</w:t>
              <w:br/>
              <w:t xml:space="preserve">по ТV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выступ.</w:t>
              <w:br/>
              <w:t xml:space="preserve">по   </w:t>
              <w:br/>
              <w:t xml:space="preserve">радио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ублик.</w:t>
              <w:br/>
              <w:t>статей в</w:t>
              <w:br/>
              <w:t xml:space="preserve">газетах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-</w:t>
              <w:br/>
              <w:t xml:space="preserve">но   </w:t>
              <w:br/>
              <w:t>памя-</w:t>
              <w:br/>
              <w:t xml:space="preserve">ток, </w:t>
              <w:br/>
              <w:t xml:space="preserve">лис- </w:t>
              <w:br/>
              <w:t>товок</w:t>
              <w:br/>
              <w:t xml:space="preserve">(ти- </w:t>
              <w:br/>
              <w:t xml:space="preserve">раж)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</w:t>
              <w:br/>
              <w:t xml:space="preserve">экстрен. </w:t>
              <w:br/>
              <w:t>профилак-</w:t>
              <w:br/>
              <w:t xml:space="preserve">тик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детей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клещевому вирусному энцефал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