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вгуста 2006 г. N ММ-6-06/841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по межрайонной инспекции ФНС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крупнейшим налогоплательщик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4"/>
        <w:gridCol w:w="2026"/>
        <w:gridCol w:w="1620"/>
        <w:gridCol w:w="1080"/>
        <w:gridCol w:w="944"/>
        <w:gridCol w:w="1081"/>
        <w:gridCol w:w="944"/>
        <w:gridCol w:w="1756"/>
        <w:gridCol w:w="1620"/>
        <w:gridCol w:w="1888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реги-</w:t>
              <w:br/>
              <w:t xml:space="preserve">она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региона </w:t>
            </w:r>
          </w:p>
        </w:tc>
        <w:tc>
          <w:tcPr>
            <w:tcW w:w="36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всех налогов и </w:t>
              <w:br/>
              <w:t xml:space="preserve">сборов (ф. N 1-НМ),    </w:t>
              <w:br/>
              <w:t xml:space="preserve">тыс. рублей        </w:t>
            </w:r>
          </w:p>
        </w:tc>
        <w:tc>
          <w:tcPr>
            <w:tcW w:w="9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межрайонной инспекции ФНС России по крупнейшим налогоплательщикам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</w:t>
              <w:br/>
              <w:t xml:space="preserve">работников - </w:t>
              <w:br/>
              <w:t>всего, человек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сотрудников, </w:t>
              <w:br/>
              <w:t>осуществляющих</w:t>
              <w:br/>
              <w:t xml:space="preserve">выездные   </w:t>
              <w:br/>
              <w:t xml:space="preserve">налоговые  </w:t>
              <w:br/>
              <w:t xml:space="preserve">проверки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организаций,</w:t>
              <w:br/>
              <w:t>состоящих на</w:t>
              <w:br/>
              <w:t xml:space="preserve">налоговом  </w:t>
              <w:br/>
              <w:t xml:space="preserve">учете,   </w:t>
              <w:br/>
              <w:t xml:space="preserve">единиц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проведенных</w:t>
              <w:br/>
              <w:t xml:space="preserve">выездных  </w:t>
              <w:br/>
              <w:t xml:space="preserve">проверок, </w:t>
              <w:br/>
              <w:t xml:space="preserve">единиц   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о</w:t>
              <w:br/>
              <w:t xml:space="preserve">начислено  </w:t>
              <w:br/>
              <w:t xml:space="preserve">платежей по </w:t>
              <w:br/>
              <w:t xml:space="preserve">результатам </w:t>
              <w:br/>
              <w:t xml:space="preserve">выездных  </w:t>
              <w:br/>
              <w:t xml:space="preserve">проверок,  </w:t>
              <w:br/>
              <w:t xml:space="preserve">тыс. рублей </w:t>
            </w:r>
          </w:p>
        </w:tc>
      </w:tr>
      <w:tr>
        <w:trPr>
          <w:trHeight w:val="15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   </w:t>
              <w:br/>
              <w:t xml:space="preserve">субъекту без  </w:t>
              <w:br/>
              <w:t>учета платежей</w:t>
              <w:br/>
              <w:t xml:space="preserve">организаций,  </w:t>
              <w:br/>
              <w:t xml:space="preserve">состоящих на  </w:t>
              <w:br/>
              <w:t>учете в межре-</w:t>
              <w:br/>
              <w:t xml:space="preserve">гиональных    </w:t>
              <w:br/>
              <w:t>инспекциях ФНС</w:t>
              <w:br/>
              <w:t xml:space="preserve">России по     </w:t>
              <w:br/>
              <w:t xml:space="preserve">крупнейшим    </w:t>
              <w:br/>
              <w:t>налогоплатель-</w:t>
              <w:br/>
              <w:t xml:space="preserve">щикам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по межрай- </w:t>
              <w:br/>
              <w:t xml:space="preserve">онной инс- </w:t>
              <w:br/>
              <w:t xml:space="preserve">пекции ФНС </w:t>
              <w:br/>
              <w:t xml:space="preserve">России по  </w:t>
              <w:br/>
              <w:t xml:space="preserve">крупнейшим </w:t>
              <w:br/>
              <w:t xml:space="preserve">налогопла- </w:t>
              <w:br/>
              <w:t xml:space="preserve">тельщикам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атна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а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атна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ая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4</Characters>
  <CharactersWithSpaces>8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Федеральная налоговая служба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по межрайонной инспекции ФНС России по крупнейшим налогоплательщик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