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01И-291/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мониторингу цен и ассортимента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аптечных учреждениях (организа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представления от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080"/>
        <w:gridCol w:w="945"/>
        <w:gridCol w:w="1214"/>
        <w:gridCol w:w="1351"/>
        <w:gridCol w:w="1215"/>
        <w:gridCol w:w="1214"/>
        <w:gridCol w:w="1351"/>
        <w:gridCol w:w="1349"/>
        <w:gridCol w:w="2159"/>
      </w:tblGrid>
      <w:tr>
        <w:trPr>
          <w:trHeight w:val="10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-</w:t>
              <w:br/>
              <w:t xml:space="preserve">родное  </w:t>
              <w:br/>
              <w:t>непатен-</w:t>
              <w:br/>
              <w:t>тованное</w:t>
              <w:br/>
              <w:t>название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</w:t>
              <w:br/>
              <w:t xml:space="preserve">название   </w:t>
              <w:br/>
              <w:t>лекарствен-</w:t>
              <w:br/>
              <w:t xml:space="preserve">ного сред- </w:t>
              <w:br/>
              <w:t xml:space="preserve">ства (с    </w:t>
              <w:br/>
              <w:t xml:space="preserve">указанием  </w:t>
              <w:br/>
              <w:t xml:space="preserve">дозировки  </w:t>
              <w:br/>
              <w:t xml:space="preserve">и лекарст- </w:t>
              <w:br/>
              <w:t xml:space="preserve">венной     </w:t>
              <w:br/>
              <w:t xml:space="preserve">формы)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 </w:t>
              <w:br/>
              <w:t xml:space="preserve">упаковки   </w:t>
              <w:br/>
              <w:t>лекарственного</w:t>
              <w:br/>
              <w:t xml:space="preserve">средства   </w:t>
              <w:br/>
              <w:t xml:space="preserve">по торговому </w:t>
              <w:br/>
              <w:t xml:space="preserve">названию по </w:t>
              <w:br/>
              <w:t xml:space="preserve">состоянию на </w:t>
              <w:br/>
              <w:t xml:space="preserve">01.01.2009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я - </w:t>
              <w:br/>
              <w:t>произво-</w:t>
              <w:br/>
              <w:t xml:space="preserve">дитель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лекарст- </w:t>
              <w:br/>
              <w:t xml:space="preserve">венного  </w:t>
              <w:br/>
              <w:t xml:space="preserve">средства </w:t>
              <w:br/>
              <w:t xml:space="preserve">(коли-   </w:t>
              <w:br/>
              <w:t xml:space="preserve">чество   </w:t>
              <w:br/>
              <w:t>упаковок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птовая </w:t>
              <w:br/>
              <w:t xml:space="preserve">(заку-  </w:t>
              <w:br/>
              <w:t xml:space="preserve">почная) </w:t>
              <w:br/>
              <w:t xml:space="preserve">цена    </w:t>
              <w:br/>
              <w:t xml:space="preserve">одной   </w:t>
              <w:br/>
              <w:t>упаковки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>розничная</w:t>
              <w:br/>
              <w:t>цена (це-</w:t>
              <w:br/>
              <w:t>на реали-</w:t>
              <w:br/>
              <w:t xml:space="preserve">зации)   </w:t>
              <w:br/>
              <w:t xml:space="preserve">одной    </w:t>
              <w:br/>
              <w:t xml:space="preserve">упаковки 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розничная</w:t>
              <w:br/>
              <w:t xml:space="preserve">надбавка </w:t>
              <w:br/>
              <w:t xml:space="preserve">(%)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цена   </w:t>
              <w:br/>
              <w:t xml:space="preserve">одной упаковки </w:t>
              <w:br/>
              <w:t xml:space="preserve">лекарственного </w:t>
              <w:br/>
              <w:t xml:space="preserve">средства по    </w:t>
              <w:br/>
              <w:t xml:space="preserve">международному </w:t>
              <w:br/>
              <w:t>непатентованно-</w:t>
              <w:br/>
              <w:t xml:space="preserve">му названию по </w:t>
              <w:br/>
              <w:t>одной дозировке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</w:t>
              <w:br/>
              <w:t xml:space="preserve">(заку- </w:t>
              <w:br/>
              <w:t>почна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-  </w:t>
              <w:br/>
              <w:t>ничная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и  наименования  аптечных  учреждений  (организаций), в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мониторинг за отчетный перио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здравнадзора      _________      __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)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мониторингу цен и ассортимента лекарственных средств в аптечных учреждениях (организа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