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и мониторинга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ссортимента лек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в стацио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-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птечных учреждениях (организация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я 2009 г. N 27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мониторингу цен и ассортимента лекар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тационарных лечебно-профилактических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рганизац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тчетный пери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50"/>
        <w:gridCol w:w="1215"/>
        <w:gridCol w:w="1350"/>
        <w:gridCol w:w="1350"/>
        <w:gridCol w:w="1350"/>
        <w:gridCol w:w="1215"/>
        <w:gridCol w:w="1753"/>
      </w:tblGrid>
      <w:tr>
        <w:trPr>
          <w:trHeight w:val="19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-  </w:t>
              <w:br/>
              <w:t>народное</w:t>
              <w:br/>
              <w:t>непатен-</w:t>
              <w:br/>
              <w:t>тованное</w:t>
              <w:br/>
              <w:t>название</w:t>
              <w:br/>
              <w:t>лекарст-</w:t>
              <w:br/>
              <w:t xml:space="preserve">венного </w:t>
              <w:br/>
              <w:t>сред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е </w:t>
              <w:br/>
              <w:t xml:space="preserve">название </w:t>
              <w:br/>
              <w:t xml:space="preserve">лекарст- </w:t>
              <w:br/>
              <w:t xml:space="preserve">венного  </w:t>
              <w:br/>
              <w:t xml:space="preserve">средства </w:t>
              <w:br/>
              <w:t>(с указа-</w:t>
              <w:br/>
              <w:t xml:space="preserve">нием до- </w:t>
              <w:br/>
              <w:t xml:space="preserve">зировки  </w:t>
              <w:br/>
              <w:t xml:space="preserve">и лекар- </w:t>
              <w:br/>
              <w:t xml:space="preserve">ственной </w:t>
              <w:br/>
              <w:t xml:space="preserve">формы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я - </w:t>
              <w:br/>
              <w:t xml:space="preserve">произ-  </w:t>
              <w:br/>
              <w:t>водитель</w:t>
              <w:br/>
              <w:t>лекарст-</w:t>
              <w:br/>
              <w:t xml:space="preserve">венного </w:t>
              <w:br/>
              <w:t>сред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израсхо- </w:t>
              <w:br/>
              <w:t xml:space="preserve">дованных </w:t>
              <w:br/>
              <w:t xml:space="preserve">средств  </w:t>
              <w:br/>
              <w:t xml:space="preserve">на       </w:t>
              <w:br/>
              <w:t xml:space="preserve">закупку  </w:t>
              <w:br/>
              <w:t xml:space="preserve">лекарст- </w:t>
              <w:br/>
              <w:t xml:space="preserve">венного  </w:t>
              <w:br/>
              <w:t xml:space="preserve">средства </w:t>
              <w:br/>
              <w:t xml:space="preserve">по ре-   </w:t>
              <w:br/>
              <w:t>зультатам</w:t>
              <w:br/>
              <w:t xml:space="preserve">аукцион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</w:t>
              <w:br/>
              <w:t xml:space="preserve">цена     </w:t>
              <w:br/>
              <w:t xml:space="preserve">одной    </w:t>
              <w:br/>
              <w:t xml:space="preserve">упаковки </w:t>
              <w:br/>
              <w:t xml:space="preserve">лекарст- </w:t>
              <w:br/>
              <w:t xml:space="preserve">венного  </w:t>
              <w:br/>
              <w:t xml:space="preserve">средства </w:t>
              <w:br/>
              <w:t xml:space="preserve">по ре-   </w:t>
              <w:br/>
              <w:t>зультатам</w:t>
              <w:br/>
              <w:t xml:space="preserve">аукциона </w:t>
              <w:br/>
              <w:t xml:space="preserve">(котиро- </w:t>
              <w:br/>
              <w:t xml:space="preserve">вок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 </w:t>
              <w:br/>
              <w:t xml:space="preserve">зация -  </w:t>
              <w:br/>
              <w:t>поставщик</w:t>
              <w:br/>
              <w:t xml:space="preserve">лекарст- </w:t>
              <w:br/>
              <w:t xml:space="preserve">венного  </w:t>
              <w:br/>
              <w:t xml:space="preserve">средств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</w:t>
              <w:br/>
              <w:t>лекарст-</w:t>
              <w:br/>
              <w:t xml:space="preserve">венного </w:t>
              <w:br/>
              <w:t>средства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</w:t>
              <w:br/>
              <w:t xml:space="preserve">цена одной  </w:t>
              <w:br/>
              <w:t xml:space="preserve">упаковки    </w:t>
              <w:br/>
              <w:t xml:space="preserve">лекарст-    </w:t>
              <w:br/>
              <w:t xml:space="preserve">венного     </w:t>
              <w:br/>
              <w:t xml:space="preserve">средства по </w:t>
              <w:br/>
              <w:t xml:space="preserve">международ- </w:t>
              <w:br/>
              <w:t xml:space="preserve">ному непа-  </w:t>
              <w:br/>
              <w:t>тентованному</w:t>
              <w:br/>
              <w:t xml:space="preserve">названию по </w:t>
              <w:br/>
              <w:t xml:space="preserve">одной дози- </w:t>
              <w:br/>
              <w:t xml:space="preserve">ровке и     </w:t>
              <w:br/>
              <w:t xml:space="preserve">одной ле-   </w:t>
              <w:br/>
              <w:t xml:space="preserve">карственной </w:t>
              <w:br/>
              <w:t xml:space="preserve">форм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ая информ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личество  и  наименования  стационарных  лечебно-профилак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 (организаций), в которых проведен мониторинг за отчет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уммарный объем финансирования на лекарственные средства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бъем  финансирования  на  лекарственные  средства  по каждому ви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ционарного     лечебно-профилактического    учреждения    (организ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едшего мониторинг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убъекту Российской Федерации ____________ 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 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телефон)                 (дата заполнения информ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9</Characters>
  <CharactersWithSpaces>2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мониторингу цен и ассортимента лекарственных средств в стационарных лечебно-профилактических учреждениях (организациях)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