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и мониторинга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ссортимента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птечных учреждениях (организация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27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мониторингу цен и ассортимента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аптечных учреждениях (организац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890"/>
        <w:gridCol w:w="1485"/>
        <w:gridCol w:w="1214"/>
        <w:gridCol w:w="1350"/>
        <w:gridCol w:w="1216"/>
        <w:gridCol w:w="1350"/>
        <w:gridCol w:w="1349"/>
        <w:gridCol w:w="1350"/>
        <w:gridCol w:w="1619"/>
      </w:tblGrid>
      <w:tr>
        <w:trPr>
          <w:trHeight w:val="9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-  </w:t>
              <w:br/>
              <w:t>народное</w:t>
              <w:br/>
              <w:t>непатен-</w:t>
              <w:br/>
              <w:t>тованное</w:t>
              <w:br/>
              <w:t>название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</w:t>
              <w:br/>
              <w:t xml:space="preserve">название </w:t>
              <w:br/>
              <w:t xml:space="preserve">лекарст- </w:t>
              <w:br/>
              <w:t xml:space="preserve">венного  </w:t>
              <w:br/>
              <w:t xml:space="preserve">средства </w:t>
              <w:br/>
              <w:t>(с указа-</w:t>
              <w:br/>
              <w:t xml:space="preserve">нием до- </w:t>
              <w:br/>
              <w:t>зировки и</w:t>
              <w:br/>
              <w:t xml:space="preserve">лекарст- </w:t>
              <w:br/>
              <w:t xml:space="preserve">венной   </w:t>
              <w:br/>
              <w:t xml:space="preserve">формы)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дной упаковки   </w:t>
              <w:br/>
              <w:t xml:space="preserve">лекарственного средства </w:t>
              <w:br/>
              <w:t>по торговому названию по</w:t>
              <w:br/>
              <w:t xml:space="preserve">состоянию на 1 января  </w:t>
              <w:br/>
              <w:t xml:space="preserve">текущего года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я - </w:t>
              <w:br/>
              <w:t xml:space="preserve">произ-  </w:t>
              <w:br/>
              <w:t>водитель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лекарст- </w:t>
              <w:br/>
              <w:t xml:space="preserve">венного  </w:t>
              <w:br/>
              <w:t xml:space="preserve">средства </w:t>
              <w:br/>
              <w:t xml:space="preserve">(коли-   </w:t>
              <w:br/>
              <w:t xml:space="preserve">чество   </w:t>
              <w:br/>
              <w:t>упаковок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оптовая  </w:t>
              <w:br/>
              <w:t>(закупоч-</w:t>
              <w:br/>
              <w:t>ная) цена</w:t>
              <w:br/>
              <w:t xml:space="preserve">одной    </w:t>
              <w:br/>
              <w:t xml:space="preserve">упаковки </w:t>
              <w:br/>
              <w:t xml:space="preserve">лекарст- </w:t>
              <w:br/>
              <w:t xml:space="preserve">венного  </w:t>
              <w:br/>
              <w:t xml:space="preserve">средств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>розничная</w:t>
              <w:br/>
              <w:t xml:space="preserve">цена     </w:t>
              <w:br/>
              <w:t>(цена ре-</w:t>
              <w:br/>
              <w:t>ализации)</w:t>
              <w:br/>
              <w:t xml:space="preserve">одной    </w:t>
              <w:br/>
              <w:t xml:space="preserve">упаковки </w:t>
              <w:br/>
              <w:t xml:space="preserve">лекарст- </w:t>
              <w:br/>
              <w:t xml:space="preserve">венного  </w:t>
              <w:br/>
              <w:t xml:space="preserve">средств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>розничная</w:t>
              <w:br/>
              <w:t>надбавка</w:t>
              <w:br/>
              <w:t xml:space="preserve">(%)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</w:t>
              <w:br/>
              <w:t xml:space="preserve">цена одной </w:t>
              <w:br/>
              <w:t xml:space="preserve">упаковки   </w:t>
              <w:br/>
              <w:t xml:space="preserve">лекарст-   </w:t>
              <w:br/>
              <w:t xml:space="preserve">венного    </w:t>
              <w:br/>
              <w:t>средства по</w:t>
              <w:br/>
              <w:t>международ-</w:t>
              <w:br/>
              <w:t xml:space="preserve">ному непа- </w:t>
              <w:br/>
              <w:t xml:space="preserve">тентован-  </w:t>
              <w:br/>
              <w:t>ному назва-</w:t>
              <w:br/>
              <w:t xml:space="preserve">нию по од- </w:t>
              <w:br/>
              <w:t xml:space="preserve">ной дози-  </w:t>
              <w:br/>
              <w:t xml:space="preserve">ровке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  </w:t>
              <w:br/>
              <w:t xml:space="preserve">(закупочная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и наименования аптечных  учреждений (организаций), в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мониторинг за отчетный перио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убъекту Российской Федерации ____________ 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елефон)                 (дата заполнения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мониторингу цен и ассортимента лекарственных средств в аптечных учреждениях (организациях)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