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01И-291/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ониторингу цен и ассортимента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тационарных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едставления от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484"/>
        <w:gridCol w:w="1621"/>
        <w:gridCol w:w="1620"/>
        <w:gridCol w:w="1350"/>
        <w:gridCol w:w="1214"/>
        <w:gridCol w:w="2294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звание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звание   </w:t>
              <w:br/>
              <w:t>лекарствен-</w:t>
              <w:br/>
              <w:t xml:space="preserve">ного сред- </w:t>
              <w:br/>
              <w:t xml:space="preserve">ства (с    </w:t>
              <w:br/>
              <w:t xml:space="preserve">указанием  </w:t>
              <w:br/>
              <w:t>дозировки и</w:t>
              <w:br/>
              <w:t>лекарствен-</w:t>
              <w:br/>
              <w:t xml:space="preserve">ной формы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>ция - про-</w:t>
              <w:br/>
              <w:t>изводитель</w:t>
              <w:br/>
              <w:t xml:space="preserve">лекарст-  </w:t>
              <w:br/>
              <w:t xml:space="preserve">венного   </w:t>
              <w:br/>
              <w:t xml:space="preserve">сред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израсходо- </w:t>
              <w:br/>
              <w:t xml:space="preserve">дованных   </w:t>
              <w:br/>
              <w:t xml:space="preserve">средств на </w:t>
              <w:br/>
              <w:t xml:space="preserve">закупку    </w:t>
              <w:br/>
              <w:t>лекарствен-</w:t>
              <w:br/>
              <w:t xml:space="preserve">ного сред- </w:t>
              <w:br/>
              <w:t xml:space="preserve">ства по    </w:t>
              <w:br/>
              <w:t>результатам</w:t>
              <w:br/>
              <w:t xml:space="preserve">аукцион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цена одной </w:t>
              <w:br/>
              <w:t xml:space="preserve">упаковки   </w:t>
              <w:br/>
              <w:t xml:space="preserve">лекарст-   </w:t>
              <w:br/>
              <w:t xml:space="preserve">венного    </w:t>
              <w:br/>
              <w:t>средства по</w:t>
              <w:br/>
              <w:t>результатам</w:t>
              <w:br/>
              <w:t xml:space="preserve">аукциона   </w:t>
              <w:br/>
              <w:t>(котировок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я - по-</w:t>
              <w:br/>
              <w:t xml:space="preserve">ставщик 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цена  </w:t>
              <w:br/>
              <w:t xml:space="preserve">одной упаковки </w:t>
              <w:br/>
              <w:t xml:space="preserve">лекарственного </w:t>
              <w:br/>
              <w:t xml:space="preserve">средства по   </w:t>
              <w:br/>
              <w:t xml:space="preserve">международному </w:t>
              <w:br/>
              <w:t>непатентованному</w:t>
              <w:br/>
              <w:t xml:space="preserve">названию по   </w:t>
              <w:br/>
              <w:t xml:space="preserve">одной дозировке </w:t>
              <w:br/>
              <w:t xml:space="preserve">и одной     </w:t>
              <w:br/>
              <w:t xml:space="preserve">лекарственной  </w:t>
              <w:br/>
              <w:t xml:space="preserve">форм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Количество   и   наименования   стационарных 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(организаций), в которых проведен мониторинг за отчетн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ммарный объем финансирования на лекарственные средств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Объем   финансирования  на  лекарственные  средства  по  каждому 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го     лечебно-профилактического    учреждения   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го мониторинг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      _________      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)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ониторингу цен и ассортимента лекарственных средств в стационарных лечебно-профилактических учреждениях (организа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