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2009 N ММ-22-1/49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ОНОПРЕДПРИЯТИЯМ И ГРАДООБРАЗУЮЩИМ ПРЕДПРИЯТ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ЗНАКАМИ СОЦИАЛЬНОЙ НАПРЯ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4"/>
        <w:gridCol w:w="1216"/>
        <w:gridCol w:w="1215"/>
        <w:gridCol w:w="121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 -</w:t>
              <w:br/>
              <w:t>________</w:t>
              <w:br/>
              <w:t xml:space="preserve">(месяц) </w:t>
              <w:br/>
              <w:t xml:space="preserve">2009  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(город, пгт и т.п.)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человек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             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е данные:           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и                        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                        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вид деятельности (название)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ников,   </w:t>
              <w:br/>
              <w:t xml:space="preserve">человек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товаров (работ, услуг) </w:t>
              <w:br/>
              <w:t xml:space="preserve">за минусом НДС, акцизов и аналогичных     </w:t>
              <w:br/>
              <w:t xml:space="preserve">платежей (стр. 010 ф. 2), млн. рубле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до налогообложения       </w:t>
              <w:br/>
              <w:t xml:space="preserve">(стр. 140 ф. 2), млн. рублей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- всего,       </w:t>
              <w:br/>
              <w:t xml:space="preserve">млн. рублей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осроченная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- всего,        </w:t>
              <w:br/>
              <w:t xml:space="preserve">млн. рублей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осроченная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логов и сборов в бюджетную    </w:t>
              <w:br/>
              <w:t xml:space="preserve">систему РФ (включая ГВФ), тысяч рубле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вокупная задолженность по налогам, пеням</w:t>
              <w:br/>
              <w:t xml:space="preserve">и налоговым санкциям, тысяч рубле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логам и сборам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еням и налоговым санкциям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работной платы работников          </w:t>
              <w:br/>
              <w:t xml:space="preserve">списочного состава и внешних              </w:t>
              <w:br/>
              <w:t xml:space="preserve">совместителей, тысяч рублей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задолженность по заработной  </w:t>
              <w:br/>
              <w:t xml:space="preserve">плате - всего, тысяч рублей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из-за отсутствия собственных       </w:t>
              <w:br/>
              <w:t xml:space="preserve">средств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, работающих        </w:t>
              <w:br/>
              <w:t xml:space="preserve">неполное рабочее время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ли неполное рабочее время по        </w:t>
              <w:br/>
              <w:t xml:space="preserve">инициативе работодателя (сокращенный      </w:t>
              <w:br/>
              <w:t xml:space="preserve">рабочий день, неделя)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ли отпуска с частичным сохранением     </w:t>
              <w:br/>
              <w:t xml:space="preserve">заработной платы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ли отпуска без сохранения заработной   </w:t>
              <w:br/>
              <w:t xml:space="preserve">платы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, намечаемых к      </w:t>
              <w:br/>
              <w:t xml:space="preserve">сокращению, человек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  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воленных за период с октября </w:t>
              <w:br/>
              <w:t xml:space="preserve">2008 по текущую дату, человек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есяцев невыплаты заработной   </w:t>
              <w:br/>
              <w:t xml:space="preserve">платы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количество месяцев нахождения в   </w:t>
              <w:br/>
              <w:t xml:space="preserve">отпусках без сохранения заработной плат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монопредприятиям и градообразующим предприятиям с признаками социальной напря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