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Пушкинский район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мая 2003 г. N 125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 НАЧИСЛЕНИЯМ И ОПЛАТЕ ВЛАДЕЛЬЦ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ЧАСТНЫХ ДОМОВЛАДЕНИЙ УСЛУГИ ВЫВОЗА Т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 АДМИНИСТРАЦИ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территориальной админ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СОСТОЯНИЮ НА "____" ___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90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2833"/>
        <w:gridCol w:w="2972"/>
        <w:gridCol w:w="2563"/>
        <w:gridCol w:w="1893"/>
        <w:gridCol w:w="1889"/>
        <w:gridCol w:w="1890"/>
        <w:gridCol w:w="810"/>
        <w:gridCol w:w="1486"/>
        <w:gridCol w:w="1889"/>
        <w:gridCol w:w="1890"/>
        <w:gridCol w:w="946"/>
        <w:gridCol w:w="1350"/>
        <w:gridCol w:w="2159"/>
        <w:gridCol w:w="2160"/>
      </w:tblGrid>
      <w:tr>
        <w:trPr>
          <w:trHeight w:val="72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домов</w:t>
              <w:br/>
              <w:t xml:space="preserve">в населенном    </w:t>
              <w:br/>
              <w:t xml:space="preserve">пункте (частном </w:t>
              <w:br/>
              <w:t xml:space="preserve">секторе), шт.   </w:t>
            </w:r>
          </w:p>
        </w:tc>
        <w:tc>
          <w:tcPr>
            <w:tcW w:w="2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ность жителей,</w:t>
              <w:br/>
              <w:t>проживающих в данном</w:t>
              <w:br/>
              <w:t xml:space="preserve">населенном пункте   </w:t>
              <w:br/>
              <w:t>(в частном секторе),</w:t>
              <w:br/>
              <w:t xml:space="preserve">в т.ч. льготники,   </w:t>
              <w:br/>
              <w:t xml:space="preserve">чел.                </w:t>
            </w:r>
          </w:p>
        </w:tc>
        <w:tc>
          <w:tcPr>
            <w:tcW w:w="29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о договоров  </w:t>
              <w:br/>
              <w:t xml:space="preserve">с домовладельцами    </w:t>
              <w:br/>
              <w:t>(нарастающим итогом),</w:t>
              <w:br/>
              <w:t xml:space="preserve">в т.ч. за месяц, шт. </w:t>
            </w:r>
          </w:p>
        </w:tc>
        <w:tc>
          <w:tcPr>
            <w:tcW w:w="2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жителей,    </w:t>
              <w:br/>
              <w:t xml:space="preserve">проживающих       </w:t>
              <w:br/>
              <w:t xml:space="preserve">в частном секторе </w:t>
              <w:br/>
              <w:t xml:space="preserve">и пользующихся    </w:t>
              <w:br/>
              <w:t xml:space="preserve">услугой по вывозу </w:t>
              <w:br/>
              <w:t>ТБО в соответствии</w:t>
              <w:br/>
              <w:t xml:space="preserve">с договорами,     </w:t>
              <w:br/>
              <w:t xml:space="preserve">в т.ч. льготники, </w:t>
              <w:br/>
              <w:t xml:space="preserve">чел.              </w:t>
            </w:r>
          </w:p>
        </w:tc>
        <w:tc>
          <w:tcPr>
            <w:tcW w:w="18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вка оплаты</w:t>
              <w:br/>
              <w:t xml:space="preserve">вывоза ТБО,  </w:t>
              <w:br/>
              <w:t xml:space="preserve">руб./чел.    </w:t>
            </w:r>
          </w:p>
        </w:tc>
        <w:tc>
          <w:tcPr>
            <w:tcW w:w="3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 к оплате         </w:t>
              <w:br/>
              <w:t xml:space="preserve">населению, руб.            </w:t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   </w:t>
              <w:br/>
              <w:t xml:space="preserve">предоставленных </w:t>
              <w:br/>
              <w:t>льгот и субсидий</w:t>
              <w:br/>
              <w:t>по оплате услуги</w:t>
              <w:br/>
              <w:t>вывоза ТБО, руб.</w:t>
            </w:r>
          </w:p>
        </w:tc>
        <w:tc>
          <w:tcPr>
            <w:tcW w:w="3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 к оплате         </w:t>
              <w:br/>
              <w:t xml:space="preserve">населению с учетом         </w:t>
              <w:br/>
              <w:t xml:space="preserve">предоставленных льгот      </w:t>
              <w:br/>
              <w:t xml:space="preserve">и субсидий, руб.           </w:t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чено        </w:t>
              <w:br/>
              <w:t>населением, руб.</w:t>
            </w:r>
          </w:p>
        </w:tc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сбора денежных средств       </w:t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по    </w:t>
              <w:br/>
              <w:t xml:space="preserve">договорам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по </w:t>
              <w:br/>
              <w:t xml:space="preserve">договорам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по    </w:t>
              <w:br/>
              <w:t xml:space="preserve">договорам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 по</w:t>
              <w:br/>
              <w:t>договорам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по      </w:t>
              <w:br/>
              <w:t xml:space="preserve">договорам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Гр. 2 x гр. 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Гр. 5 x гр. 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Гр. 6 x гр. 8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Гр. 7 x гр. 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Гр. 12 x гр. 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Гр. 13 x гр. 11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3</Words>
  <Characters>1695</Characters>
  <CharactersWithSpaces>14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9:00Z</dcterms:created>
  <dc:creator>Органы местного самоуправления Пушкинского района (Московская область)</dc:creator>
  <dc:description/>
  <dc:language>en-US</dc:language>
  <cp:lastModifiedBy/>
  <dcterms:modified xsi:type="dcterms:W3CDTF">2011-10-30T08:59:00Z</dcterms:modified>
  <cp:revision>2</cp:revision>
  <dc:subject>Информация</dc:subject>
  <dc:title>Информация по начислениям и оплате владельцами частных домовладений услуги вывоза твердых бытовых отходов на территории Пушкин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