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документ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е юстици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для у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правов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нтересов при эк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НИОКР, РЕЗУЛЬТАТОМ КОТОРЫХ ЯВИЛО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ИЕ ПРОДУКЦИИ ВОЕННОГО НАЗНАЧЕНИЯ, ПРЕДЛАГ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ОРТ И ДЛЯ ПРОИЗВОДСТВА ЗА РУБЕЖ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ЦЕНЗ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Данные, характеризующие образец продукции 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1620"/>
        <w:gridCol w:w="1215"/>
        <w:gridCol w:w="4319"/>
        <w:gridCol w:w="1755"/>
        <w:gridCol w:w="1351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&lt;*&gt;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ца продукции </w:t>
              <w:br/>
              <w:t>военного назна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издел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ринятия на</w:t>
              <w:br/>
              <w:t xml:space="preserve">вооруже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и    </w:t>
              <w:br/>
              <w:t xml:space="preserve">заказа  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спользуемой научно - </w:t>
              <w:br/>
              <w:t>технической документации, в том</w:t>
              <w:br/>
              <w:t>числе отчеты о НИОКР, конструк-</w:t>
              <w:br/>
              <w:t>торская, технологическая и др.,</w:t>
              <w:br/>
              <w:t>с указанием учетных номеров или</w:t>
              <w:br/>
              <w:t>регистрационные, информационные</w:t>
              <w:br/>
              <w:t xml:space="preserve">карты                     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переданные иностранным </w:t>
              <w:br/>
              <w:t xml:space="preserve">государствам лицензии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на</w:t>
              <w:br/>
              <w:t>передачу ли-</w:t>
              <w:br/>
              <w:t xml:space="preserve">цензии &lt;**&gt;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Данные,  характеризующие  НИОКР,  результатом  провед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лось создание продукции 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349"/>
        <w:gridCol w:w="1351"/>
        <w:gridCol w:w="1214"/>
        <w:gridCol w:w="1620"/>
        <w:gridCol w:w="1216"/>
        <w:gridCol w:w="1485"/>
        <w:gridCol w:w="1349"/>
        <w:gridCol w:w="1216"/>
        <w:gridCol w:w="1484"/>
        <w:gridCol w:w="162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&lt;*&gt;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шифр</w:t>
              <w:br/>
              <w:t xml:space="preserve">НИОКР, выполненных </w:t>
              <w:br/>
              <w:t xml:space="preserve">за счет государст- </w:t>
              <w:br/>
              <w:t xml:space="preserve">венных средств, в  </w:t>
              <w:br/>
              <w:t xml:space="preserve">том числе по госу- </w:t>
              <w:br/>
              <w:t xml:space="preserve">дарственному обо-  </w:t>
              <w:br/>
              <w:t xml:space="preserve">ронному заказу, в  </w:t>
              <w:br/>
              <w:t xml:space="preserve">рамках экспортной  </w:t>
              <w:br/>
              <w:t xml:space="preserve">части государст-   </w:t>
              <w:br/>
              <w:t xml:space="preserve">венного оборонного </w:t>
              <w:br/>
              <w:t xml:space="preserve">заказ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 xml:space="preserve">наимено- </w:t>
              <w:br/>
              <w:t xml:space="preserve">вание    </w:t>
              <w:br/>
              <w:t xml:space="preserve">НИОКР и  </w:t>
              <w:br/>
              <w:t xml:space="preserve">шифр,    </w:t>
              <w:br/>
              <w:t xml:space="preserve">номер    </w:t>
              <w:br/>
              <w:t>тактико -</w:t>
              <w:br/>
              <w:t>техничес-</w:t>
              <w:br/>
              <w:t xml:space="preserve">кого за- </w:t>
              <w:br/>
              <w:t xml:space="preserve">дания и  </w:t>
              <w:br/>
              <w:t xml:space="preserve">дата его </w:t>
              <w:br/>
              <w:t>утвержде-</w:t>
              <w:br/>
              <w:t xml:space="preserve">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ро- </w:t>
              <w:br/>
              <w:t xml:space="preserve">ведения  </w:t>
              <w:br/>
              <w:t xml:space="preserve">работ,   </w:t>
              <w:br/>
              <w:t xml:space="preserve">дата,    </w:t>
              <w:br/>
              <w:t xml:space="preserve">номер    </w:t>
              <w:br/>
              <w:t xml:space="preserve">&lt;*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заказчик</w:t>
              <w:br/>
              <w:t xml:space="preserve">Заказчик  </w:t>
              <w:br/>
              <w:t>(виды, рода</w:t>
              <w:br/>
              <w:t xml:space="preserve">ВС, Гл. и </w:t>
              <w:br/>
              <w:t xml:space="preserve">ЦУ МО и  </w:t>
              <w:br/>
              <w:t xml:space="preserve">ГШ ВС РФ  </w:t>
              <w:br/>
              <w:t xml:space="preserve">(СССР)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ной</w:t>
              <w:br/>
              <w:t>исполни-</w:t>
              <w:br/>
              <w:t xml:space="preserve">тель и  </w:t>
              <w:br/>
              <w:t>исполни-</w:t>
              <w:br/>
              <w:t xml:space="preserve">тел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начала</w:t>
              <w:br/>
              <w:t>НИОКР, год</w:t>
              <w:br/>
              <w:t>завершения</w:t>
              <w:br/>
              <w:t>(прекраще-</w:t>
              <w:br/>
              <w:t>ния) НИОК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для прек-</w:t>
              <w:br/>
              <w:t xml:space="preserve">ращения  </w:t>
              <w:br/>
              <w:t xml:space="preserve">НИОКР,   </w:t>
              <w:br/>
              <w:t xml:space="preserve">номер,   </w:t>
              <w:br/>
              <w:t>дата &lt;*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- </w:t>
              <w:br/>
              <w:t xml:space="preserve">тели    </w:t>
              <w:br/>
              <w:t xml:space="preserve">техни-  </w:t>
              <w:br/>
              <w:t xml:space="preserve">ческой  </w:t>
              <w:br/>
              <w:t>докумен-</w:t>
              <w:br/>
              <w:t xml:space="preserve">т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и </w:t>
              <w:br/>
              <w:t xml:space="preserve">подлинни- </w:t>
              <w:br/>
              <w:t>ков техни-</w:t>
              <w:br/>
              <w:t xml:space="preserve">ческой    </w:t>
              <w:br/>
              <w:t>документа-</w:t>
              <w:br/>
              <w:t xml:space="preserve">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 на </w:t>
              <w:br/>
              <w:t xml:space="preserve">НИОКР, в  </w:t>
              <w:br/>
              <w:t xml:space="preserve">ценах года </w:t>
              <w:br/>
              <w:t xml:space="preserve">завершения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  Данные  о технических  решениях  (изобретениях),   опреде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характеристики (показатели) уровня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1351"/>
        <w:gridCol w:w="2429"/>
        <w:gridCol w:w="1890"/>
        <w:gridCol w:w="1756"/>
        <w:gridCol w:w="1484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>&lt;*&gt;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хнических</w:t>
              <w:br/>
              <w:t>решений (изобретений), в</w:t>
              <w:br/>
              <w:t xml:space="preserve">том числе требующих   </w:t>
              <w:br/>
              <w:t xml:space="preserve">правовой защит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хран-</w:t>
              <w:br/>
              <w:t>ного доку-</w:t>
              <w:br/>
              <w:t xml:space="preserve">мен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хранного</w:t>
              <w:br/>
              <w:t>докумен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онный</w:t>
              <w:br/>
              <w:t xml:space="preserve">индекс охранного 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заявки    </w:t>
              <w:br/>
              <w:t xml:space="preserve">(приоритет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>патент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ентооб-</w:t>
              <w:br/>
              <w:t xml:space="preserve">ладател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местона-</w:t>
              <w:br/>
              <w:t>хождения</w:t>
              <w:br/>
              <w:t>патенто-</w:t>
              <w:br/>
              <w:t xml:space="preserve">облада- </w:t>
              <w:br/>
              <w:t xml:space="preserve">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ервой таблице продукция учитывается за порядковым номером (1, 2, 3...). Во второй таблице НИОКР фиксируются порядковыми номерами, учитывающими номер продукции, к которой они относятся (например, 1.1, 1.2... - НИОКР, результатом проведения которых явилось создание изделия 1). В третьей таблице технические решения (изобретения) записываются под порядковыми номерами, учитывающими номер НИОКР, к которой они относятся (например, 1.1.1, 1.1.2... - технические решения, полученные в процессе проведения НИОКР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ид документа и орган государственной власти, принявший докумен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заполнении формы ограничительный гриф (при необходимости) определяется исполн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1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юстици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научно-исследовательским, опытно-конструкторским и технологическим работам (НИОКР), результатом которых явилось создание продукции военного назначения, предлагаемой на экспорт и для производства за рубежом по лицензиям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