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9 N 09-07-03/11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жильем 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Федеральным законом "О ветеранах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Указом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7 мая 2008 г. N 714 "Об обеспечении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анов Великой Отечественной войны 1941 - 1945 год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1 ______ 2009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350"/>
        <w:gridCol w:w="2565"/>
        <w:gridCol w:w="1619"/>
        <w:gridCol w:w="1621"/>
        <w:gridCol w:w="2159"/>
      </w:tblGrid>
      <w:tr>
        <w:trPr>
          <w:trHeight w:val="10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граждан, имеющих</w:t>
              <w:br/>
              <w:t xml:space="preserve">право на льготу </w:t>
              <w:br/>
              <w:t xml:space="preserve">по обеспечению  </w:t>
              <w:br/>
              <w:t xml:space="preserve">жильем в соот-  </w:t>
              <w:br/>
              <w:t>ветствии с Феде-</w:t>
              <w:br/>
              <w:t xml:space="preserve">ральным законом </w:t>
              <w:br/>
              <w:t xml:space="preserve">"О ветеранах"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и</w:t>
              <w:br/>
              <w:t>на начало</w:t>
              <w:br/>
              <w:t xml:space="preserve">год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бюджету </w:t>
              <w:br/>
              <w:t xml:space="preserve">субъекта Россий-  </w:t>
              <w:br/>
              <w:t xml:space="preserve">ской Федерации,   </w:t>
              <w:br/>
              <w:t>утвержденная Феде-</w:t>
              <w:br/>
              <w:t>ральным законом "О</w:t>
              <w:br/>
              <w:t>федеральном бюдже-</w:t>
              <w:br/>
              <w:t xml:space="preserve">те на 2009 год и  </w:t>
              <w:br/>
              <w:t>на плановый период</w:t>
              <w:br/>
              <w:t>2010 и 2011 годов"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из </w:t>
              <w:br/>
              <w:t>федерально-</w:t>
              <w:br/>
              <w:t xml:space="preserve">го бюджета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>Федерации с</w:t>
              <w:br/>
              <w:t>начала год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на</w:t>
              <w:br/>
              <w:t>обеспечение</w:t>
              <w:br/>
              <w:t xml:space="preserve">жильем с  </w:t>
              <w:br/>
              <w:t>начала года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-</w:t>
              <w:br/>
              <w:t xml:space="preserve">та субъекта    </w:t>
              <w:br/>
              <w:t xml:space="preserve">Российской     </w:t>
              <w:br/>
              <w:t xml:space="preserve">Федерации,     </w:t>
              <w:br/>
              <w:t>направленные на</w:t>
              <w:br/>
              <w:t xml:space="preserve">обеспечение    </w:t>
              <w:br/>
              <w:t>жильем дополни-</w:t>
              <w:br/>
              <w:t xml:space="preserve">тельно к сред- </w:t>
              <w:br/>
              <w:t>ствам федераль-</w:t>
              <w:br/>
              <w:t xml:space="preserve">ного бюджета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получивших</w:t>
              <w:br/>
              <w:t xml:space="preserve">жилье за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субъекта РФ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беспечению жильем отдельных категорий граждан, установленных Федеральным законом «О ветеранах», в соответствии с Указом Президента Российской Федерации от 7 мая 2008 г. № 714 «Об обеспечении жильем ветеранов Великой Отечественной войны 1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