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98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БМТ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формация по опасным условиям эксплуатации объе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агистрального трубопров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ладелец объекта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звание эксплуатационного предприятия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Лицо, направляющее информацию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.И.О.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лжность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лужебный телефон ___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ата обнаружения опасных условий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Лицо, определившее наличие опасных услов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.И.О.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лжность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ата определения опасных условий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нахождение опасных условий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азвание объект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Название республики, области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Название  населенного  пункта,  автомобильной  или желез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Характеристика трубопровода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Диаметр (мм) 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Толщина стенки (мм) 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Марка стали 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 Вид транспортируемого продукта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 Разрешенное рабочее давление (МПа)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писание опасных условий эксплуатации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ействия, предпринятые по устранению опасных услов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При необходимости  приложить  к форме дополнитель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ы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7</Characters>
  <CharactersWithSpaces>2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ый горный и промышленный надзор Росс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пасным условиям эксплуатации объекта магистрального трубопровода. Форма № БМТ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