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8 г. N 1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оплате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шлины за выдачу, прописку и продление паспортов моря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достоверений личности моряка)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3646"/>
        <w:gridCol w:w="1484"/>
        <w:gridCol w:w="1621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отчество </w:t>
              <w:br/>
              <w:t xml:space="preserve">плательщи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латежа    </w:t>
              <w:br/>
              <w:t xml:space="preserve">(за выдачу документа,   </w:t>
              <w:br/>
              <w:t xml:space="preserve">прописку, продление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уплаченной</w:t>
              <w:br/>
              <w:t>госпошлины</w:t>
              <w:br/>
              <w:t xml:space="preserve">(руб.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данного </w:t>
              <w:br/>
              <w:t xml:space="preserve">документа </w:t>
              <w:br/>
              <w:t xml:space="preserve">и дата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08:59:00Z</dcterms:modified>
  <cp:revision>2</cp:revision>
  <dc:subject>Информация</dc:subject>
  <dc:title>"Информация по оплате государственной пошлины за выдачу, прописку и продление паспортов моряка (удостоверений личности моряк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