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6 N 0100/7385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755"/>
        <w:gridCol w:w="1486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ловая,</w:t>
              <w:br/>
              <w:t>работающая</w:t>
              <w:br/>
              <w:t xml:space="preserve">на сырь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ловая- </w:t>
              <w:br/>
              <w:t>доготовочна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фет-раз-</w:t>
              <w:br/>
              <w:t xml:space="preserve">даточ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фе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</w:t>
              <w:br/>
              <w:t>пищеблока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школ,</w:t>
              <w:br/>
              <w:t xml:space="preserve">имеющи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349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столовых, требующих капитального ремонт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имеющих централизованного водоснабжения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ющих на привозной воде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имеющих централизованного горячего водоснабже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оловых, в которых не проведен ремонт эл.-     </w:t>
              <w:br/>
              <w:t xml:space="preserve">технического оборудования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оловых, в которых недостаточно холодильного   </w:t>
              <w:br/>
              <w:t xml:space="preserve">оборудования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оловых, в которых изношенность оборудования   </w:t>
              <w:br/>
              <w:t xml:space="preserve">более 80%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оловых, в которых не проведен ремонт          </w:t>
              <w:br/>
              <w:t xml:space="preserve">канализации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оловых, обслуживаемых арендными организациям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готовых блюд на микробиологические       </w:t>
              <w:br/>
              <w:t xml:space="preserve">показатели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уд.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о рационов на калорийность и полноту        </w:t>
              <w:br/>
              <w:t xml:space="preserve">вложения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уд.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о блюд на вложение витамина "С"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ывы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еуд.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ВАТ ШКОЛЬНИКОВ ГОРЯЧИМ ПИТ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674"/>
        <w:gridCol w:w="2026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тра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д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трак + обе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дник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фетная </w:t>
              <w:br/>
              <w:t>продукция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4 класс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- 11 класс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ая стоимост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</w:t>
              <w:br/>
              <w:t xml:space="preserve">оплачивают       </w:t>
              <w:br/>
              <w:t xml:space="preserve">родители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тации из Феде- </w:t>
              <w:br/>
              <w:t xml:space="preserve">рального бюдже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тации из       </w:t>
              <w:br/>
              <w:t xml:space="preserve">местного бюдже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казать другие формы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ельских школ представить информацию по организации питания за счет приусадебных хозя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1890"/>
      </w:tblGrid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административного воздейств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есено постановлений о приостановлении объек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есено постановлений о наложении штраф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штрафов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о дел в суд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лиц, отстраненных от работы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перечислить все региональные программы, касающиеся обеспечения горячим питанием школьников, их финансирование и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проблемные вопросы по организации питания шко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сведения по решению ликвидации микронутриентной недостаточности среди шко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5</Characters>
  <CharactersWithSpaces>2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организации школьного питания по результатам государственного санитарно-эпидемиологического надзора за условиями обучения и вос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