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6 N ЧД-6-25/713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онной структуре территориаль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НС России по ______________ с учетом территориа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обленных рабочих ме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080"/>
        <w:gridCol w:w="810"/>
        <w:gridCol w:w="1216"/>
        <w:gridCol w:w="1485"/>
        <w:gridCol w:w="810"/>
        <w:gridCol w:w="810"/>
        <w:gridCol w:w="1214"/>
        <w:gridCol w:w="946"/>
        <w:gridCol w:w="1620"/>
        <w:gridCol w:w="809"/>
        <w:gridCol w:w="1080"/>
        <w:gridCol w:w="810"/>
        <w:gridCol w:w="810"/>
        <w:gridCol w:w="1080"/>
        <w:gridCol w:w="810"/>
        <w:gridCol w:w="811"/>
        <w:gridCol w:w="810"/>
        <w:gridCol w:w="810"/>
        <w:gridCol w:w="805"/>
      </w:tblGrid>
      <w:tr>
        <w:trPr>
          <w:trHeight w:val="7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реги-</w:t>
              <w:br/>
              <w:t xml:space="preserve">он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>ФНС Рос-</w:t>
              <w:br/>
              <w:t>сии/ИФНС</w:t>
              <w:br/>
              <w:t>/МРИ ФНС</w:t>
              <w:br/>
              <w:t xml:space="preserve">России  </w:t>
              <w:br/>
              <w:t xml:space="preserve">/ТОРМ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о- </w:t>
              <w:br/>
              <w:t xml:space="preserve">нахож- </w:t>
              <w:br/>
              <w:t xml:space="preserve">дения  </w:t>
              <w:br/>
              <w:t xml:space="preserve">УФНС/  </w:t>
              <w:br/>
              <w:t>МРИ ФНС</w:t>
              <w:br/>
              <w:t xml:space="preserve">/ИФНС  </w:t>
              <w:br/>
              <w:t xml:space="preserve">/ТОРМ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сот- </w:t>
              <w:br/>
              <w:t xml:space="preserve">руд- </w:t>
              <w:br/>
              <w:t>ников</w:t>
              <w:br/>
              <w:t>УФНС/</w:t>
              <w:br/>
              <w:t>ИФНС/</w:t>
              <w:br/>
              <w:t xml:space="preserve">МРИ  </w:t>
              <w:br/>
              <w:t xml:space="preserve">ФНС/ </w:t>
              <w:br/>
              <w:t xml:space="preserve">ТОРМ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-</w:t>
              <w:br/>
              <w:t xml:space="preserve">ние от  </w:t>
              <w:br/>
              <w:t xml:space="preserve">УФНС до </w:t>
              <w:br/>
              <w:t xml:space="preserve">ИФНС/   </w:t>
              <w:br/>
              <w:t xml:space="preserve">МРИ ФНС </w:t>
              <w:br/>
              <w:t xml:space="preserve">России; </w:t>
              <w:br/>
              <w:t xml:space="preserve">от МРИ  </w:t>
              <w:br/>
              <w:t>ФНС Рос-</w:t>
              <w:br/>
              <w:t xml:space="preserve">сии     </w:t>
              <w:br/>
              <w:t xml:space="preserve">(цент-  </w:t>
              <w:br/>
              <w:t xml:space="preserve">ральный </w:t>
              <w:br/>
              <w:t>офис) до</w:t>
              <w:br/>
              <w:t xml:space="preserve">ТОРМ (в </w:t>
              <w:br/>
              <w:t xml:space="preserve">км)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ОМС, с    </w:t>
              <w:br/>
              <w:t xml:space="preserve">которыми  </w:t>
              <w:br/>
              <w:t xml:space="preserve">осуществ- </w:t>
              <w:br/>
              <w:t xml:space="preserve">ляется    </w:t>
              <w:br/>
              <w:t>взаимодей-</w:t>
              <w:br/>
              <w:t xml:space="preserve">ствие с   </w:t>
              <w:br/>
              <w:t>01.01.2006</w:t>
              <w:br/>
              <w:t xml:space="preserve">на уровне </w:t>
              <w:br/>
              <w:t>УФНС/ИФНС/</w:t>
              <w:br/>
              <w:t xml:space="preserve">МРИ ФНС/  </w:t>
              <w:br/>
              <w:t xml:space="preserve">ТОРМ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-</w:t>
              <w:br/>
              <w:t xml:space="preserve">ции  </w:t>
              <w:br/>
              <w:t>каких</w:t>
              <w:br/>
              <w:t>отде-</w:t>
              <w:br/>
              <w:t xml:space="preserve">лов  </w:t>
              <w:br/>
              <w:t xml:space="preserve">МРИ  </w:t>
              <w:br/>
              <w:t xml:space="preserve">ФНС  </w:t>
              <w:br/>
              <w:t xml:space="preserve">Рос- </w:t>
              <w:br/>
              <w:t xml:space="preserve">сии  </w:t>
              <w:br/>
              <w:t xml:space="preserve">вы-  </w:t>
              <w:br/>
              <w:t xml:space="preserve">пол- </w:t>
              <w:br/>
              <w:t xml:space="preserve">няют </w:t>
              <w:br/>
              <w:t xml:space="preserve">сот- </w:t>
              <w:br/>
              <w:t xml:space="preserve">руд- </w:t>
              <w:br/>
              <w:t xml:space="preserve">ники </w:t>
              <w:br/>
              <w:t xml:space="preserve">в    </w:t>
              <w:br/>
              <w:t xml:space="preserve">ТОР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 xml:space="preserve">ция  </w:t>
              <w:br/>
              <w:t xml:space="preserve">уда- </w:t>
              <w:br/>
              <w:t xml:space="preserve">лен- </w:t>
              <w:br/>
              <w:t xml:space="preserve">ного </w:t>
              <w:br/>
              <w:t xml:space="preserve">дос- </w:t>
              <w:br/>
              <w:t xml:space="preserve">тупа </w:t>
              <w:br/>
              <w:t>к ба-</w:t>
              <w:br/>
              <w:t xml:space="preserve">зам  </w:t>
              <w:br/>
              <w:t xml:space="preserve">дан- </w:t>
              <w:br/>
              <w:t xml:space="preserve">ных  </w:t>
              <w:br/>
              <w:t>цент-</w:t>
              <w:br/>
              <w:t>раль-</w:t>
              <w:br/>
              <w:t xml:space="preserve">ного </w:t>
              <w:br/>
              <w:t>офиса</w:t>
              <w:br/>
              <w:t xml:space="preserve">МРИ  </w:t>
              <w:br/>
              <w:t xml:space="preserve">ФНС  </w:t>
              <w:br/>
              <w:t xml:space="preserve">Рос- </w:t>
              <w:br/>
              <w:t xml:space="preserve">сии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ое   </w:t>
              <w:br/>
              <w:t xml:space="preserve">сообщение ТОРМ </w:t>
              <w:br/>
              <w:t xml:space="preserve">с ЦО инспекции </w:t>
              <w:br/>
              <w:t xml:space="preserve">(доставка кор- </w:t>
              <w:br/>
              <w:t xml:space="preserve">респонденции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ение  </w:t>
              <w:br/>
              <w:t xml:space="preserve">ТОРМ руко- </w:t>
              <w:br/>
              <w:t xml:space="preserve">водителем/ </w:t>
              <w:br/>
              <w:t xml:space="preserve">зам. руко- </w:t>
              <w:br/>
              <w:t xml:space="preserve">водителя   </w:t>
              <w:br/>
              <w:t xml:space="preserve">МРИ ФНС    </w:t>
              <w:br/>
              <w:t xml:space="preserve">России     </w:t>
              <w:br/>
              <w:t xml:space="preserve">(Приказ    </w:t>
              <w:br/>
              <w:t xml:space="preserve">ФНС России </w:t>
              <w:br/>
              <w:t xml:space="preserve">от         </w:t>
              <w:br/>
              <w:t xml:space="preserve">17.10.2005 </w:t>
              <w:br/>
              <w:t>N САЭ-3-25/</w:t>
              <w:br/>
              <w:t xml:space="preserve">512@)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- </w:t>
              <w:br/>
              <w:t xml:space="preserve">лен- </w:t>
              <w:br/>
              <w:t>ность</w:t>
              <w:br/>
              <w:t xml:space="preserve">ТОРМ </w:t>
              <w:br/>
              <w:t xml:space="preserve">от   </w:t>
              <w:br/>
              <w:t>цент-</w:t>
              <w:br/>
              <w:t>раль-</w:t>
              <w:br/>
              <w:t xml:space="preserve">ного </w:t>
              <w:br/>
              <w:t>офиса</w:t>
              <w:br/>
              <w:t xml:space="preserve">МРИ  </w:t>
              <w:br/>
              <w:t xml:space="preserve">ФНС  </w:t>
              <w:br/>
              <w:t xml:space="preserve">Рос- </w:t>
              <w:br/>
              <w:t xml:space="preserve">си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ОМС,   </w:t>
              <w:br/>
              <w:t xml:space="preserve">имею-  </w:t>
              <w:br/>
              <w:t xml:space="preserve">щих    </w:t>
              <w:br/>
              <w:t xml:space="preserve">самос- </w:t>
              <w:br/>
              <w:t xml:space="preserve">тоя-   </w:t>
              <w:br/>
              <w:t xml:space="preserve">тель-  </w:t>
              <w:br/>
              <w:t xml:space="preserve">ный    </w:t>
              <w:br/>
              <w:t>бюджет,</w:t>
              <w:br/>
              <w:t xml:space="preserve">из об- </w:t>
              <w:br/>
              <w:t xml:space="preserve">щего   </w:t>
              <w:br/>
              <w:t xml:space="preserve">коли-  </w:t>
              <w:br/>
              <w:t xml:space="preserve">чества </w:t>
              <w:br/>
              <w:t xml:space="preserve">(из    </w:t>
              <w:br/>
              <w:t xml:space="preserve">графы  </w:t>
              <w:br/>
              <w:t xml:space="preserve">18)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-  </w:t>
              <w:br/>
              <w:t xml:space="preserve">ление при- </w:t>
              <w:br/>
              <w:t>ема/переда-</w:t>
              <w:br/>
              <w:t>чи информа-</w:t>
              <w:br/>
              <w:t xml:space="preserve">ции из ОМ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НП (юр.</w:t>
              <w:br/>
              <w:t xml:space="preserve">лиц),  </w:t>
              <w:br/>
              <w:t>сдающих</w:t>
              <w:br/>
              <w:t xml:space="preserve">НБО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-</w:t>
              <w:br/>
              <w:t xml:space="preserve">мае- </w:t>
              <w:br/>
              <w:t xml:space="preserve">мая  </w:t>
              <w:br/>
              <w:t xml:space="preserve">пло- </w:t>
              <w:br/>
              <w:t xml:space="preserve">щадь </w:t>
              <w:br/>
              <w:t>УФНС/</w:t>
              <w:br/>
              <w:t xml:space="preserve">МРИ  </w:t>
              <w:br/>
              <w:t xml:space="preserve">ФНС/ </w:t>
              <w:br/>
              <w:t>ИФНС/</w:t>
              <w:br/>
              <w:t xml:space="preserve">ТОРМ </w:t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обственности    </w:t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-  </w:t>
              <w:br/>
              <w:t>дичность</w:t>
              <w:br/>
              <w:t>доставки</w:t>
              <w:br/>
              <w:t xml:space="preserve">коррес- </w:t>
              <w:br/>
              <w:t xml:space="preserve">понден- </w:t>
              <w:br/>
              <w:t xml:space="preserve">ции     </w:t>
              <w:br/>
              <w:t xml:space="preserve">транс-  </w:t>
              <w:br/>
              <w:t xml:space="preserve">портом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транс-</w:t>
              <w:br/>
              <w:t xml:space="preserve">порта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</w:t>
              <w:br/>
              <w:t xml:space="preserve">из  </w:t>
              <w:br/>
              <w:t xml:space="preserve">ОМ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дача </w:t>
              <w:br/>
              <w:t>в ОМС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-</w:t>
              <w:br/>
              <w:t xml:space="preserve">екта </w:t>
              <w:br/>
              <w:t>Феде-</w:t>
              <w:br/>
              <w:t>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-</w:t>
              <w:br/>
              <w:t xml:space="preserve">ци-  </w:t>
              <w:br/>
              <w:t>паль-</w:t>
              <w:br/>
              <w:t xml:space="preserve">ная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- </w:t>
              <w:br/>
              <w:t xml:space="preserve">мер- </w:t>
              <w:br/>
              <w:t xml:space="preserve">чес- </w:t>
              <w:br/>
              <w:t xml:space="preserve">кая  </w:t>
              <w:br/>
              <w:t>арен-</w:t>
              <w:br/>
              <w:t xml:space="preserve">д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-</w:t>
              <w:br/>
              <w:t xml:space="preserve">ние ФНС </w:t>
              <w:br/>
              <w:t xml:space="preserve">России  </w:t>
              <w:br/>
              <w:t xml:space="preserve">по 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- </w:t>
              <w:br/>
              <w:t xml:space="preserve">ция ФНС </w:t>
              <w:br/>
              <w:t xml:space="preserve">России  </w:t>
              <w:br/>
              <w:t xml:space="preserve">N 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- </w:t>
              <w:br/>
              <w:t xml:space="preserve">ция ФНС </w:t>
              <w:br/>
              <w:t xml:space="preserve">России  </w:t>
              <w:br/>
              <w:t xml:space="preserve">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- </w:t>
              <w:br/>
              <w:t xml:space="preserve">ция ФНС </w:t>
              <w:br/>
              <w:t xml:space="preserve">России  </w:t>
              <w:br/>
              <w:t xml:space="preserve">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И ФНС </w:t>
              <w:br/>
              <w:t xml:space="preserve">России  </w:t>
              <w:br/>
              <w:t xml:space="preserve">N 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М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РМ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РМ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И ФНС </w:t>
              <w:br/>
              <w:t xml:space="preserve">России  </w:t>
              <w:br/>
              <w:t>N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М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РМ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РМ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И ФНС </w:t>
              <w:br/>
              <w:t xml:space="preserve">России  </w:t>
              <w:br/>
              <w:t>N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М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РМ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РМ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субъекту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МР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ая налоговая служба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организационной структуре территориальных органов ФНС России с учетом территориально обособленных рабочих м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