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8 N 09-46/135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именование организации геологоразведки и сервисных услуг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74"/>
        <w:gridCol w:w="945"/>
        <w:gridCol w:w="541"/>
        <w:gridCol w:w="674"/>
        <w:gridCol w:w="945"/>
        <w:gridCol w:w="541"/>
        <w:gridCol w:w="675"/>
        <w:gridCol w:w="944"/>
        <w:gridCol w:w="540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.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.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.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-</w:t>
              <w:br/>
              <w:t xml:space="preserve">емое  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-</w:t>
              <w:br/>
              <w:t xml:space="preserve">емое  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-</w:t>
              <w:br/>
              <w:t xml:space="preserve">емое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выполняемых     </w:t>
              <w:br/>
              <w:t xml:space="preserve">работ (услуг), тыс. 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том числе за счет    </w:t>
              <w:br/>
              <w:t xml:space="preserve">средств бюджетов         </w:t>
              <w:br/>
              <w:t xml:space="preserve">различных уровней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бъем расторгнутых     </w:t>
              <w:br/>
              <w:t xml:space="preserve">контрактов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 Фонд заработной платы,</w:t>
              <w:br/>
              <w:t xml:space="preserve">тыс. руб.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задолженность     </w:t>
              <w:br/>
              <w:t xml:space="preserve">по зарплате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Численность           </w:t>
              <w:br/>
              <w:t xml:space="preserve">работников, чел.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Кредиторская          </w:t>
              <w:br/>
              <w:t xml:space="preserve">задолженность, тыс. 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т.ч. бюджетам       </w:t>
              <w:br/>
              <w:t xml:space="preserve">различных уровней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сроченная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Дебиторская           </w:t>
              <w:br/>
              <w:t xml:space="preserve">задолженность, тыс. 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в т.ч. за счет средств</w:t>
              <w:br/>
              <w:t xml:space="preserve">бюджетов различных       </w:t>
              <w:br/>
              <w:t xml:space="preserve">уровней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 Затраты на обеспечение</w:t>
              <w:br/>
              <w:t xml:space="preserve">промышленной безопаснос- </w:t>
              <w:br/>
              <w:t xml:space="preserve">ти, тыс. руб.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Затраты на природо-   </w:t>
              <w:br/>
              <w:t xml:space="preserve">охранную деятельность,   </w:t>
              <w:br/>
              <w:t xml:space="preserve">тыс. руб.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3</Characters>
  <CharactersWithSpaces>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организациям геологоразведки и сервисных услуг (по субъектам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