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3 г. N 26-08/252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ЯМ, ПРИМЕНИВШИМ В НАЛОГОВЫХ ДЕКЛАР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200_ ГОДА (200_ ГОД) СТАВКИ Н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Е ЗАКОНОМ ГОРОДА МОСКВЫ ОТ 05.03.2003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УСТАНОВЛЕНИИ СТАВКИ НАЛОГА НА ПРИБЫЛЬ ДЛЯ ОБЩ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ИНВАЛИДОВ И ОРГАНИЗАЦИЙ, ИСПОЛЬ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 ИНВАЛИ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1755"/>
        <w:gridCol w:w="1755"/>
        <w:gridCol w:w="1215"/>
        <w:gridCol w:w="1485"/>
        <w:gridCol w:w="1890"/>
        <w:gridCol w:w="1620"/>
        <w:gridCol w:w="1620"/>
        <w:gridCol w:w="1485"/>
        <w:gridCol w:w="1752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организации,</w:t>
              <w:br/>
              <w:t xml:space="preserve">применившей </w:t>
              <w:br/>
              <w:t xml:space="preserve">пониженную  </w:t>
              <w:br/>
              <w:t xml:space="preserve">ставку      </w:t>
              <w:br/>
              <w:t xml:space="preserve">налога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недополучен-</w:t>
              <w:br/>
              <w:t xml:space="preserve">ного налога </w:t>
              <w:br/>
              <w:t xml:space="preserve">на прибыль  </w:t>
              <w:br/>
              <w:t xml:space="preserve">в бюджет    </w:t>
              <w:br/>
              <w:t xml:space="preserve">г. Москвы   </w:t>
              <w:br/>
              <w:t>в результате</w:t>
              <w:br/>
              <w:t xml:space="preserve">применения  </w:t>
              <w:br/>
              <w:t xml:space="preserve">ставки      </w:t>
              <w:br/>
              <w:t xml:space="preserve">налога      </w:t>
              <w:br/>
              <w:t xml:space="preserve">в размере   </w:t>
              <w:br/>
              <w:t xml:space="preserve">14% (тыс.   </w:t>
              <w:br/>
              <w:t xml:space="preserve">руб.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</w:t>
              <w:br/>
              <w:t xml:space="preserve">членов      </w:t>
              <w:br/>
              <w:t xml:space="preserve">обществен-  </w:t>
              <w:br/>
              <w:t xml:space="preserve">ной орга-   </w:t>
              <w:br/>
              <w:t xml:space="preserve">низации     </w:t>
              <w:br/>
              <w:t xml:space="preserve">инвалидов   </w:t>
              <w:br/>
              <w:t xml:space="preserve">в течение   </w:t>
              <w:br/>
              <w:t xml:space="preserve">отчетного   </w:t>
              <w:br/>
              <w:t>(налогового)</w:t>
              <w:br/>
              <w:t xml:space="preserve">периода     </w:t>
              <w:br/>
              <w:t xml:space="preserve">(для орга-  </w:t>
              <w:br/>
              <w:t xml:space="preserve">низаций,    </w:t>
              <w:br/>
              <w:t xml:space="preserve">поименован- </w:t>
              <w:br/>
              <w:t>ных в пункте</w:t>
              <w:br/>
              <w:t>1 статьи 1),</w:t>
              <w:br/>
              <w:t xml:space="preserve">чел.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-</w:t>
              <w:br/>
              <w:t xml:space="preserve">ная          </w:t>
              <w:br/>
              <w:t xml:space="preserve">численность  </w:t>
              <w:br/>
              <w:t xml:space="preserve">работающих   </w:t>
              <w:br/>
              <w:t xml:space="preserve">за отчетный  </w:t>
              <w:br/>
              <w:t xml:space="preserve">(налоговый)  </w:t>
              <w:br/>
              <w:t xml:space="preserve">период &lt;*&gt;   </w:t>
              <w:br/>
              <w:t xml:space="preserve">(для органи- </w:t>
              <w:br/>
              <w:t xml:space="preserve">заций,       </w:t>
              <w:br/>
              <w:t xml:space="preserve">поименован-  </w:t>
              <w:br/>
              <w:t>ных в пунктах</w:t>
              <w:br/>
              <w:t>2 и 3 статьи</w:t>
              <w:br/>
              <w:t xml:space="preserve">1), чел.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</w:t>
              <w:br/>
              <w:t xml:space="preserve">на оплату </w:t>
              <w:br/>
              <w:t xml:space="preserve">труда,    </w:t>
              <w:br/>
              <w:t>приходящи-</w:t>
              <w:br/>
              <w:t xml:space="preserve">еся на    </w:t>
              <w:br/>
              <w:t>работающих</w:t>
              <w:br/>
              <w:t xml:space="preserve">инвалидов </w:t>
              <w:br/>
              <w:t>(за исклю-</w:t>
              <w:br/>
              <w:t xml:space="preserve">чением    </w:t>
              <w:br/>
              <w:t xml:space="preserve">расходов  </w:t>
              <w:br/>
              <w:t>на страхо-</w:t>
              <w:br/>
              <w:t xml:space="preserve">вание)    </w:t>
              <w:br/>
              <w:t xml:space="preserve">по данным </w:t>
              <w:br/>
              <w:t>налогового</w:t>
              <w:br/>
              <w:t xml:space="preserve">учета  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ившееся </w:t>
              <w:br/>
              <w:t xml:space="preserve">процентное  </w:t>
              <w:br/>
              <w:t xml:space="preserve">соотношение </w:t>
              <w:br/>
              <w:t xml:space="preserve">расходов    </w:t>
              <w:br/>
              <w:t xml:space="preserve">на оплату   </w:t>
              <w:br/>
              <w:t xml:space="preserve">труда       </w:t>
              <w:br/>
              <w:t xml:space="preserve">инвалидов   </w:t>
              <w:br/>
              <w:t xml:space="preserve">в общей     </w:t>
              <w:br/>
              <w:t xml:space="preserve">сумме       </w:t>
              <w:br/>
              <w:t xml:space="preserve">расходов    </w:t>
              <w:br/>
              <w:t xml:space="preserve">на оплату   </w:t>
              <w:br/>
              <w:t xml:space="preserve">труда       </w:t>
              <w:br/>
              <w:t xml:space="preserve">(гр. 10 x   </w:t>
              <w:br/>
              <w:t>x 100%/(стр.</w:t>
              <w:br/>
              <w:t xml:space="preserve">090 - стр.  </w:t>
              <w:br/>
              <w:t xml:space="preserve">100         </w:t>
              <w:br/>
              <w:t xml:space="preserve">приложения  </w:t>
              <w:br/>
              <w:t xml:space="preserve">N 3 к листу </w:t>
              <w:br/>
              <w:t xml:space="preserve">02), в %    </w:t>
            </w:r>
          </w:p>
        </w:tc>
      </w:tr>
      <w:tr>
        <w:trPr>
          <w:trHeight w:val="21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инвали- </w:t>
              <w:br/>
              <w:t>дов и их</w:t>
              <w:br/>
              <w:t>законных</w:t>
              <w:br/>
              <w:t>предста-</w:t>
              <w:br/>
              <w:t xml:space="preserve">вителей </w:t>
              <w:br/>
              <w:t xml:space="preserve">(чел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   </w:t>
              <w:br/>
              <w:t xml:space="preserve">к общему  </w:t>
              <w:br/>
              <w:t xml:space="preserve">числу     </w:t>
              <w:br/>
              <w:t xml:space="preserve">членов    </w:t>
              <w:br/>
              <w:t>обществен-</w:t>
              <w:br/>
              <w:t xml:space="preserve">ной орга- </w:t>
              <w:br/>
              <w:t xml:space="preserve">низации   </w:t>
              <w:br/>
              <w:t xml:space="preserve">инвалидов </w:t>
              <w:br/>
              <w:t xml:space="preserve">(гр. 5 x  </w:t>
              <w:br/>
              <w:t>x 100%/гр.</w:t>
              <w:br/>
              <w:t xml:space="preserve">4), в %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- </w:t>
              <w:br/>
              <w:t xml:space="preserve">сочная     </w:t>
              <w:br/>
              <w:t>численность</w:t>
              <w:br/>
              <w:t xml:space="preserve">инвалидов  </w:t>
              <w:br/>
              <w:t xml:space="preserve">&lt;*&gt; (чел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    </w:t>
              <w:br/>
              <w:t xml:space="preserve">к средне-  </w:t>
              <w:br/>
              <w:t xml:space="preserve">списочной  </w:t>
              <w:br/>
              <w:t>численности</w:t>
              <w:br/>
              <w:t xml:space="preserve">работающих </w:t>
              <w:br/>
              <w:t xml:space="preserve">(гр. 8 x   </w:t>
              <w:br/>
              <w:t xml:space="preserve">x 100%/гр. </w:t>
              <w:br/>
              <w:t xml:space="preserve">7), в %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 контактный телефон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асчете среднесписочной численности работающих и работающих инвалидов в организациях, поименованных в пунктах 2 и 3 статьи 1, не учитываются инвалиды, работающие по совместительству, договорам подряда и другим договорам гражданско-правового характе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рганизациям, применившим в налоговых декларациях ставки налога, установленные законом города Москвы от 05.03.2003 № 12 «Об установлении ставки налога на прибыль для общественных организаций инвалидов и организаций, использующих труд инвал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