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улированию тарифов на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анспортировке га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азораспределительным сетя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Информация по основным производственным фонда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используемым в транспортировке газа в сфере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наименование субъекта регулир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       │               </w:t>
      </w:r>
      <w:r>
        <w:rPr>
          <w:sz w:val="16"/>
          <w:szCs w:val="16"/>
        </w:rPr>
        <w:t>Протяженность газопроводов, обслуживаемых ГРО, км               │ Количество, │Количество обсл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       ├───────────────────────┬─────────────────────────────┬─────────────────┬───────┤     </w:t>
      </w:r>
      <w:r>
        <w:rPr>
          <w:sz w:val="16"/>
          <w:szCs w:val="16"/>
        </w:rPr>
        <w:t>шт.     │живаемых потреб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       │   </w:t>
      </w:r>
      <w:r>
        <w:rPr>
          <w:sz w:val="16"/>
          <w:szCs w:val="16"/>
        </w:rPr>
        <w:t>распределительные   │      по виду прокладки      │   по давлению   │  со   │             │телей газа - ю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       │      </w:t>
      </w:r>
      <w:r>
        <w:rPr>
          <w:sz w:val="16"/>
          <w:szCs w:val="16"/>
        </w:rPr>
        <w:t>газопроводы      │                             │                 │сроком │             │дических лиц, ш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├────┬───┬─────┬────────┼─────────────┬───────────────┼─────┬─────┬─────┤</w:t>
      </w:r>
      <w:r>
        <w:rPr>
          <w:sz w:val="16"/>
          <w:szCs w:val="16"/>
        </w:rPr>
        <w:t>службы ├───┬────┬────┤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│</w:t>
      </w:r>
      <w:r>
        <w:rPr>
          <w:sz w:val="16"/>
          <w:szCs w:val="16"/>
        </w:rPr>
        <w:t>все-│го-│село │внутри- │  надземные  │   подземные   │высо-│сред-│низ- │ свыше │ГРП│ШРП │ЭХЗ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│</w:t>
      </w:r>
      <w:r>
        <w:rPr>
          <w:sz w:val="16"/>
          <w:szCs w:val="16"/>
        </w:rPr>
        <w:t>го  │род│     │домовые ├─────┬───────┼─────┬─────────┤кого │него │кого │40 лет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│    │   │     │</w:t>
      </w:r>
      <w:r>
        <w:rPr>
          <w:sz w:val="16"/>
          <w:szCs w:val="16"/>
        </w:rPr>
        <w:t>сети    │всего│в т.ч. │всего│в т.ч.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│    │   │     │        │     │</w:t>
      </w:r>
      <w:r>
        <w:rPr>
          <w:sz w:val="16"/>
          <w:szCs w:val="16"/>
        </w:rPr>
        <w:t>поли-  │     │полиэти-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│    │   │     │        │     │</w:t>
      </w:r>
      <w:r>
        <w:rPr>
          <w:sz w:val="16"/>
          <w:szCs w:val="16"/>
        </w:rPr>
        <w:t>этиле- │     │леновые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│    │   │     │        │     │</w:t>
      </w:r>
      <w:r>
        <w:rPr>
          <w:sz w:val="16"/>
          <w:szCs w:val="16"/>
        </w:rPr>
        <w:t>новые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┼────┼───┼─────┼────────┼─────┼───────┼─────┼─────────┼─────┼─────┼─────┼───────┼───┼────┼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1 │Всего                        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┼────┼───┼─────┼────────┼─────┼───────┼─────┼─────────┼─────┼─────┼─────┼───────┼───┼────┼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2 │ Газопроводы, по которым     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оказываются услуги по       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транспортировке газа,       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в том числе:                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┼────┼───┼─────┼────────┼─────┼───────┼─────┼─────────┼─────┼─────┼─────┼───────┼───┼────┼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3 │  газопроводы, находящиеся в 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собственности, в том числе: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┼────┼───┼─────┼────────┤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4 │   на которые имеются        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свидетельства о           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государственной регистрации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прав собственности        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┼────┼───┼─────┼────────┼─────┼───────┼─────┼─────────┼─────┼─────┼─────┼───────┼───┼────┼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5 │  газопроводы, полученные по 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договорам аренды, в том числе: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┼────┼───┼─────┼────────┤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6 │   газопроводов ОАО "Газпром" и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его аффилированных лиц    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┼────┼───┼─────┼────────┤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7 │   газопроводов, находящихся в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собственности субъектов РФ и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муниципальных образований 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┼────┼───┼─────┼────────┤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 │   прочих газопроводов       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┼────┼───┼─────┼────────┼─────┼───────┼─────┼─────────┼─────┼─────┼─────┼───────┼───┼────┼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9 │  газопроводы, полученные по 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договорам лизинга, в том   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числе:                     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┼────┼───┼─────┼────────┤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│   газопроводов, находящихся в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собственности субъектов РФ и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</w:t>
      </w:r>
      <w:r>
        <w:rPr>
          <w:sz w:val="16"/>
          <w:szCs w:val="16"/>
        </w:rPr>
        <w:t>муниципальных образований 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┼────┼───┼─────┼────────┤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 │   прочих газопроводов       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┼────┼───┼─────┼────────┼─────┼───────┼─────┼─────────┼─────┼─────┼─────┼───────┼───┼────┼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 │  газопроводы, полученные на 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других законных основаниях 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</w:t>
      </w:r>
      <w:r>
        <w:rPr>
          <w:sz w:val="16"/>
          <w:szCs w:val="16"/>
        </w:rPr>
        <w:t>(расшифровать, на каких)   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┼────┼───┼─────┼────────┼─────┼───────┼─────┼─────────┼─────┼─────┼─────┼───────┼───┼────┼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 │Газопроводы, обслуживаемые по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оговорам технического       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служивания                    │    │   │     │        │     │       │     │         │     │     │     │       │   │    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──────┴────┴───┴─────┴────────┴─────┴───────┴─────┴─────────┴─────┴─────┴─────┴───────┴───┴────┴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3</Words>
  <Characters>9182</Characters>
  <CharactersWithSpaces>7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Федеральная служба по тарифам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основным производственным фондам, используемым в транспортировке газа в сфере ответственности субъекта регул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