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9 г. N 27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ЦЕНКЕ УСЛОВИЙ ТРУДА НА РАБОЧИХ МЕСТАХ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N аттестата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20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5"/>
        <w:gridCol w:w="1621"/>
        <w:gridCol w:w="1754"/>
        <w:gridCol w:w="540"/>
        <w:gridCol w:w="540"/>
        <w:gridCol w:w="541"/>
        <w:gridCol w:w="540"/>
        <w:gridCol w:w="1080"/>
        <w:gridCol w:w="1079"/>
        <w:gridCol w:w="2566"/>
        <w:gridCol w:w="1214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администра- </w:t>
              <w:br/>
              <w:t xml:space="preserve">тивный      </w:t>
              <w:br/>
              <w:t xml:space="preserve">округ, вид  </w:t>
              <w:br/>
              <w:t>деятельности</w:t>
              <w:br/>
              <w:t xml:space="preserve">по ОКВЭ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М &lt;*&gt;  </w:t>
              <w:br/>
              <w:t xml:space="preserve">в орга- </w:t>
              <w:br/>
              <w:t>низации/</w:t>
              <w:br/>
              <w:t xml:space="preserve">кол-во  </w:t>
              <w:br/>
              <w:t xml:space="preserve">работ-  </w:t>
              <w:br/>
              <w:t xml:space="preserve">ников,  </w:t>
              <w:br/>
              <w:t xml:space="preserve">занятых </w:t>
              <w:br/>
              <w:t xml:space="preserve">на этих </w:t>
              <w:br/>
              <w:t xml:space="preserve">РМ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РМ, на     </w:t>
              <w:br/>
              <w:t xml:space="preserve">которых    </w:t>
              <w:br/>
              <w:t xml:space="preserve">завершена  </w:t>
              <w:br/>
              <w:t xml:space="preserve">текущая    </w:t>
              <w:br/>
              <w:t>аттестация/</w:t>
              <w:br/>
              <w:t xml:space="preserve">кол-во     </w:t>
              <w:br/>
              <w:t>работников,</w:t>
              <w:br/>
              <w:t xml:space="preserve">занятых    </w:t>
              <w:br/>
              <w:t xml:space="preserve">на этих РМ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ение РМ по классам условий труда/количество работников,  </w:t>
              <w:br/>
              <w:t xml:space="preserve">занятых на этих РМ                                         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</w:t>
              <w:br/>
              <w:t xml:space="preserve">мест/количество    </w:t>
              <w:br/>
              <w:t>работников, занятых</w:t>
              <w:br/>
              <w:t xml:space="preserve">на этих Р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ные </w:t>
              <w:br/>
              <w:t>и допустимые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е и (или) опасны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о-</w:t>
              <w:br/>
              <w:t>опасные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вующие</w:t>
              <w:br/>
              <w:t xml:space="preserve">требованиям по    </w:t>
              <w:br/>
              <w:t>обеспеченности СИЗ</w:t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о-</w:t>
              <w:br/>
              <w:t xml:space="preserve">вано с  </w:t>
              <w:br/>
              <w:t>классами</w:t>
              <w:br/>
              <w:t xml:space="preserve">условий </w:t>
              <w:br/>
              <w:t xml:space="preserve">труда 1 </w:t>
              <w:br/>
              <w:t xml:space="preserve">и 2,    </w:t>
              <w:br/>
              <w:t>соответ-</w:t>
              <w:br/>
              <w:t xml:space="preserve">ствует  </w:t>
              <w:br/>
              <w:t>требова-</w:t>
              <w:br/>
              <w:t xml:space="preserve">ниям по </w:t>
              <w:br/>
              <w:t xml:space="preserve">обеспе- </w:t>
              <w:br/>
              <w:t>ченности</w:t>
              <w:br/>
              <w:t xml:space="preserve">СИЗ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-  </w:t>
              <w:br/>
              <w:t xml:space="preserve">вано с    </w:t>
              <w:br/>
              <w:t xml:space="preserve">классами  </w:t>
              <w:br/>
              <w:t xml:space="preserve">условий   </w:t>
              <w:br/>
              <w:t>труда 3.1,</w:t>
              <w:br/>
              <w:t xml:space="preserve">3.2, 3.3, </w:t>
              <w:br/>
              <w:t xml:space="preserve">3.4, 4 и  </w:t>
              <w:br/>
              <w:t xml:space="preserve">(или) не  </w:t>
              <w:br/>
              <w:t xml:space="preserve">соответ-  </w:t>
              <w:br/>
              <w:t xml:space="preserve">ствует по </w:t>
              <w:br/>
              <w:t xml:space="preserve">обеспе-   </w:t>
              <w:br/>
              <w:t xml:space="preserve">ченности  </w:t>
              <w:br/>
              <w:t xml:space="preserve">СИЗ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6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М - рабочи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Правительство Москвы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ценке условий труда на рабочих местах в организац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