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сентября 2008 г. N 01/9626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бюджетного учреждения Роспотреб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295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полнения</w:t>
              <w:br/>
              <w:t xml:space="preserve">в соответствии </w:t>
              <w:br/>
              <w:t xml:space="preserve">с документами </w:t>
              <w:br/>
              <w:t>Роспотребнадз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срок    </w:t>
              <w:br/>
              <w:t>исполнения</w:t>
              <w:br/>
              <w:t xml:space="preserve">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документа </w:t>
              <w:br/>
              <w:t>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роекта штатного  </w:t>
              <w:br/>
              <w:t xml:space="preserve">расписания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1.09.200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приказа о введении</w:t>
              <w:br/>
              <w:t xml:space="preserve">новой системы оплаты труда - </w:t>
              <w:br/>
              <w:t xml:space="preserve">положения об оплате труд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штатного         </w:t>
              <w:br/>
              <w:t xml:space="preserve">расписания учрежд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нового коллектив- </w:t>
              <w:br/>
              <w:t xml:space="preserve">ного договора с профсоюзной  </w:t>
              <w:br/>
              <w:t xml:space="preserve">организацией (советом        </w:t>
              <w:br/>
              <w:t>трудового коллектива) в связи</w:t>
              <w:br/>
              <w:t xml:space="preserve">с переходом на новую систему </w:t>
              <w:br/>
              <w:t xml:space="preserve">оплаты труда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с профсоюзной   </w:t>
              <w:br/>
              <w:t xml:space="preserve">организацией субъекта РФ     </w:t>
              <w:br/>
              <w:t>введения новой системы оплаты</w:t>
              <w:br/>
              <w:t xml:space="preserve">труда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бюджетного учреждения Роспотреб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619"/>
        <w:gridCol w:w="3240"/>
        <w:gridCol w:w="162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я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</w:t>
              <w:br/>
              <w:t>предстоящих</w:t>
              <w:br/>
              <w:t xml:space="preserve">изменениях </w:t>
              <w:br/>
              <w:t xml:space="preserve">трудового </w:t>
              <w:br/>
              <w:t xml:space="preserve">договора и </w:t>
              <w:br/>
              <w:t xml:space="preserve">сохранении </w:t>
              <w:br/>
              <w:t xml:space="preserve">трудовых  </w:t>
              <w:br/>
              <w:t xml:space="preserve">отношени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едстоящих изменени-</w:t>
              <w:br/>
              <w:t xml:space="preserve">ях условий трудового   </w:t>
              <w:br/>
              <w:t xml:space="preserve">договора и последующем </w:t>
              <w:br/>
              <w:t xml:space="preserve">увольнении в связи с   </w:t>
              <w:br/>
              <w:t xml:space="preserve">отказом работника на   </w:t>
              <w:br/>
              <w:t xml:space="preserve">работу в новых усло-   </w:t>
              <w:br/>
              <w:t xml:space="preserve">виях в соответствии    </w:t>
              <w:br/>
              <w:t xml:space="preserve">со ст. 77 ТК РФ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</w:t>
              <w:br/>
              <w:t>предстоящем</w:t>
              <w:br/>
              <w:t xml:space="preserve">увольнении </w:t>
              <w:br/>
              <w:t xml:space="preserve">в связи с </w:t>
              <w:br/>
              <w:t>сокращением</w:t>
              <w:br/>
              <w:t xml:space="preserve">штатов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</w:t>
              <w:br/>
              <w:t xml:space="preserve">сотрудников, полу-   </w:t>
              <w:br/>
              <w:t xml:space="preserve">чивших уведомл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- </w:t>
              <w:br/>
              <w:t xml:space="preserve">ков, получивших      </w:t>
              <w:br/>
              <w:t xml:space="preserve">уведомления в        </w:t>
              <w:br/>
              <w:t xml:space="preserve">основном учрежден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труд-   </w:t>
              <w:br/>
              <w:t xml:space="preserve">ников, получивших    </w:t>
              <w:br/>
              <w:t xml:space="preserve">уведомления в        </w:t>
              <w:br/>
              <w:t xml:space="preserve">филиалах учрежд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-   </w:t>
              <w:br/>
              <w:t xml:space="preserve">ников, не получивших </w:t>
              <w:br/>
              <w:t xml:space="preserve">уведомл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казов в </w:t>
              <w:br/>
              <w:t>получении уведомления</w:t>
              <w:br/>
              <w:t xml:space="preserve">с составлением акта  </w:t>
              <w:br/>
              <w:t xml:space="preserve">об отказе (дополни-  </w:t>
              <w:br/>
              <w:t xml:space="preserve">тельно высылаются    </w:t>
              <w:br/>
              <w:t xml:space="preserve">основания отказа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переходу на новую систему оплаты труда бюджетного учреждения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