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ТЕНЗИОННОЙ РАБОТЕ ПО ГОСУДАРСТВЕННЫМ КОНТРАК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350"/>
        <w:gridCol w:w="1484"/>
        <w:gridCol w:w="1215"/>
        <w:gridCol w:w="1485"/>
        <w:gridCol w:w="1081"/>
        <w:gridCol w:w="1348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претензии и  </w:t>
              <w:br/>
              <w:t xml:space="preserve">кому         </w:t>
              <w:br/>
              <w:t>предъявляетс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контракта</w:t>
              <w:br/>
              <w:t xml:space="preserve">и адрес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>просрочки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рафи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кту </w:t>
              <w:br/>
              <w:t>откры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рафик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кту</w:t>
              <w:br/>
              <w:t>приемк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6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претензионной работе по государственным контрак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