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07 N 0100/930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КТИКА ПРИМЕНЕНИЯ ЗАКОНОДАТЕЛЬСТВА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РОВАНИЯ ОТДЕЛЬНЫХ ВИДОВ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НОРМАТИВНЫХ ПРАВОВЫХ А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УЮЩИХ ЛИЦЕНЗИРОВАНИЕ ОТДЕЛЬНЫХ ВИДОВ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0"/>
        <w:gridCol w:w="2565"/>
        <w:gridCol w:w="2430"/>
        <w:gridCol w:w="2701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ида    </w:t>
              <w:br/>
              <w:t>деятель-</w:t>
              <w:br/>
              <w:t xml:space="preserve">ности   </w:t>
            </w:r>
          </w:p>
        </w:tc>
        <w:tc>
          <w:tcPr>
            <w:tcW w:w="10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а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закон</w:t>
              <w:br/>
              <w:t xml:space="preserve">от 8 августа   </w:t>
              <w:br/>
              <w:t xml:space="preserve">2001 г. N 128-ФЗ </w:t>
              <w:br/>
              <w:t>"О лицензировании</w:t>
              <w:br/>
              <w:t xml:space="preserve">отдельных видов </w:t>
              <w:br/>
              <w:t xml:space="preserve">деятельности"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ного</w:t>
              <w:br/>
              <w:t xml:space="preserve">законодательного </w:t>
              <w:br/>
              <w:t xml:space="preserve">акта, содержащего </w:t>
              <w:br/>
              <w:t xml:space="preserve">положения,    </w:t>
              <w:br/>
              <w:t xml:space="preserve">регламентирующие </w:t>
              <w:br/>
              <w:t xml:space="preserve">лицензирова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актов Президента </w:t>
              <w:br/>
              <w:t>РФ, Правительства</w:t>
              <w:br/>
              <w:t xml:space="preserve">РФ, содержащих  </w:t>
              <w:br/>
              <w:t xml:space="preserve">положения,    </w:t>
              <w:br/>
              <w:t xml:space="preserve">регламентирующие </w:t>
              <w:br/>
              <w:t xml:space="preserve">лицензирование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ктов </w:t>
              <w:br/>
              <w:t>федеральных органов</w:t>
              <w:br/>
              <w:t xml:space="preserve">исполнительной   </w:t>
              <w:br/>
              <w:t xml:space="preserve">власти, содержащих </w:t>
              <w:br/>
              <w:t xml:space="preserve">положения,    </w:t>
              <w:br/>
              <w:t xml:space="preserve">регламентирующие  </w:t>
              <w:br/>
              <w:t xml:space="preserve">лицензирование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ЛИЦЕНЗ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НА КОНКРЕТНЫЕ ВИДЫ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946"/>
        <w:gridCol w:w="1080"/>
        <w:gridCol w:w="1080"/>
        <w:gridCol w:w="1215"/>
        <w:gridCol w:w="1080"/>
        <w:gridCol w:w="675"/>
        <w:gridCol w:w="944"/>
        <w:gridCol w:w="946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лицензи-</w:t>
              <w:br/>
              <w:t xml:space="preserve">руемого </w:t>
              <w:br/>
              <w:t xml:space="preserve">вида    </w:t>
              <w:br/>
              <w:t>деятель-</w:t>
              <w:br/>
              <w:t xml:space="preserve">ности   </w:t>
            </w:r>
          </w:p>
        </w:tc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а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аяв-</w:t>
              <w:br/>
              <w:t>л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>лицен-</w:t>
              <w:br/>
              <w:t xml:space="preserve">зи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тказов</w:t>
              <w:br/>
              <w:t xml:space="preserve">в      </w:t>
              <w:br/>
              <w:t xml:space="preserve">выдаче </w:t>
              <w:br/>
              <w:t xml:space="preserve">лицен- </w:t>
              <w:br/>
              <w:t xml:space="preserve">зий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действия   </w:t>
              <w:br/>
              <w:t xml:space="preserve">лицензии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срок приня-</w:t>
              <w:br/>
              <w:t>тия решения</w:t>
              <w:br/>
              <w:t xml:space="preserve">о предо-   </w:t>
              <w:br/>
              <w:t xml:space="preserve">ставлении  </w:t>
              <w:br/>
              <w:t xml:space="preserve">(отказе)   </w:t>
              <w:br/>
              <w:t xml:space="preserve">лиценз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ейст-</w:t>
              <w:br/>
              <w:t>вующих</w:t>
              <w:br/>
              <w:t>лицен-</w:t>
              <w:br/>
              <w:t>зий на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ере- </w:t>
              <w:br/>
              <w:t>оформ-</w:t>
              <w:br/>
              <w:t>ленных</w:t>
              <w:br/>
              <w:t>лицен-</w:t>
              <w:br/>
              <w:t>зий на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цен- </w:t>
              <w:br/>
              <w:t xml:space="preserve">зий,   </w:t>
              <w:br/>
              <w:t xml:space="preserve">дейст- </w:t>
              <w:br/>
              <w:t xml:space="preserve">вие    </w:t>
              <w:br/>
              <w:t>которых</w:t>
              <w:br/>
              <w:t>продле-</w:t>
              <w:br/>
              <w:t xml:space="preserve">но, на </w:t>
              <w:br/>
              <w:t xml:space="preserve">отчет- </w:t>
              <w:br/>
              <w:t xml:space="preserve">ный    </w:t>
              <w:br/>
              <w:t xml:space="preserve">период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-</w:t>
              <w:br/>
              <w:t xml:space="preserve">ская   </w:t>
              <w:br/>
              <w:t>Федера-</w:t>
              <w:br/>
              <w:t xml:space="preserve">ц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коль-</w:t>
              <w:br/>
              <w:t xml:space="preserve">ко      </w:t>
              <w:br/>
              <w:t xml:space="preserve">субъек- </w:t>
              <w:br/>
              <w:t xml:space="preserve">тов РФ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</w:t>
              <w:br/>
              <w:t>субъект</w:t>
              <w:br/>
              <w:t xml:space="preserve">РФ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ОВ, ПРИНИМАЮЩИХ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НЯТИИ РЕШЕНИЯ О ПРЕДОСТАВЛЕНИИ (ОТКАЗЕ)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ицензируемого</w:t>
              <w:br/>
              <w:t xml:space="preserve">вида     </w:t>
              <w:br/>
              <w:t xml:space="preserve">деятельност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лицензирующего органа </w:t>
              <w:br/>
              <w:t xml:space="preserve">(его территориального </w:t>
              <w:br/>
              <w:t xml:space="preserve">подразделения),    </w:t>
              <w:br/>
              <w:t xml:space="preserve">принявшего решение о  </w:t>
              <w:br/>
              <w:t xml:space="preserve">предоставлении     </w:t>
              <w:br/>
              <w:t xml:space="preserve">(отказе) лиценз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>принимавшего</w:t>
              <w:br/>
              <w:t xml:space="preserve">участие в  </w:t>
              <w:br/>
              <w:t xml:space="preserve">проведении </w:t>
              <w:br/>
              <w:t xml:space="preserve">экспертиз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заключе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АКТИКЕ ПРОВЕДЕНИЯ ЛИЦЕНЗИО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349"/>
        <w:gridCol w:w="1081"/>
        <w:gridCol w:w="1215"/>
        <w:gridCol w:w="810"/>
        <w:gridCol w:w="2159"/>
        <w:gridCol w:w="1891"/>
        <w:gridCol w:w="1213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лицензи-</w:t>
              <w:br/>
              <w:t xml:space="preserve">руемого </w:t>
              <w:br/>
              <w:t xml:space="preserve">вида    </w:t>
              <w:br/>
              <w:t>деятель-</w:t>
              <w:br/>
              <w:t xml:space="preserve">ности   </w:t>
            </w:r>
          </w:p>
        </w:tc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а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а, </w:t>
              <w:br/>
              <w:t xml:space="preserve">прово-  </w:t>
              <w:br/>
              <w:t xml:space="preserve">дившего </w:t>
              <w:br/>
              <w:t>проверку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</w:t>
              <w:br/>
              <w:t xml:space="preserve">проверок         </w:t>
            </w:r>
          </w:p>
        </w:tc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, принятые по результатам проверки  </w:t>
              <w:br/>
              <w:t>соблюдения лицензионных требований и условий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</w:t>
              <w:br/>
              <w:t xml:space="preserve">возмож-  </w:t>
              <w:br/>
              <w:t xml:space="preserve">ности    </w:t>
              <w:br/>
              <w:t>осуществ-</w:t>
              <w:br/>
              <w:t xml:space="preserve">лять ли- </w:t>
              <w:br/>
              <w:t xml:space="preserve">цензиру- </w:t>
              <w:br/>
              <w:t xml:space="preserve">емый вид </w:t>
              <w:br/>
              <w:t xml:space="preserve">деятель- </w:t>
              <w:br/>
              <w:t xml:space="preserve">ност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я</w:t>
              <w:br/>
              <w:t xml:space="preserve">лицен- </w:t>
              <w:br/>
              <w:t xml:space="preserve">зии    </w:t>
              <w:br/>
              <w:t>(плано-</w:t>
              <w:br/>
              <w:t xml:space="preserve">вая/   </w:t>
              <w:br/>
              <w:t>внепла-</w:t>
              <w:br/>
              <w:t xml:space="preserve">нова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-  </w:t>
              <w:br/>
              <w:t xml:space="preserve">зионных </w:t>
              <w:br/>
              <w:t>требова-</w:t>
              <w:br/>
              <w:t xml:space="preserve">ний и   </w:t>
              <w:br/>
              <w:t xml:space="preserve">условий </w:t>
              <w:br/>
              <w:t xml:space="preserve">(плано- </w:t>
              <w:br/>
              <w:t xml:space="preserve">вая/    </w:t>
              <w:br/>
              <w:t xml:space="preserve">внепла- </w:t>
              <w:br/>
              <w:t xml:space="preserve">новая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у-  </w:t>
              <w:br/>
              <w:t>преж-</w:t>
              <w:br/>
              <w:t>дени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ие</w:t>
              <w:br/>
              <w:t xml:space="preserve">действия       </w:t>
              <w:br/>
              <w:t xml:space="preserve">лицензии (срок </w:t>
              <w:br/>
              <w:t xml:space="preserve">приостановле-  </w:t>
              <w:br/>
              <w:t>ния) лицензиру-</w:t>
              <w:br/>
              <w:t xml:space="preserve">ющим органом/  </w:t>
              <w:br/>
              <w:t xml:space="preserve">решением суда, </w:t>
              <w:br/>
              <w:t>из них отказано</w:t>
              <w:br/>
              <w:t>в приостановле-</w:t>
              <w:br/>
              <w:t xml:space="preserve">нии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лирование</w:t>
              <w:br/>
              <w:t xml:space="preserve">лицензии   </w:t>
              <w:br/>
              <w:t>лицензирующим</w:t>
              <w:br/>
              <w:t xml:space="preserve">органом/  </w:t>
              <w:br/>
              <w:t xml:space="preserve">решением   </w:t>
              <w:br/>
              <w:t xml:space="preserve">суда, из них </w:t>
              <w:br/>
              <w:t xml:space="preserve">отказано в  </w:t>
              <w:br/>
              <w:t>аннулирован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 xml:space="preserve">судом в </w:t>
              <w:br/>
              <w:t>рассмот-</w:t>
              <w:br/>
              <w:t xml:space="preserve">рении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Е ЗАТРАТЫ, ВСЕГО (РУБ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216"/>
        <w:gridCol w:w="674"/>
        <w:gridCol w:w="675"/>
        <w:gridCol w:w="676"/>
        <w:gridCol w:w="1214"/>
        <w:gridCol w:w="541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лицензи-</w:t>
              <w:br/>
              <w:t xml:space="preserve">руемого </w:t>
              <w:br/>
              <w:t xml:space="preserve">вида    </w:t>
              <w:br/>
              <w:t>деятель-</w:t>
              <w:br/>
              <w:t xml:space="preserve">ности   </w:t>
            </w:r>
          </w:p>
        </w:tc>
        <w:tc>
          <w:tcPr>
            <w:tcW w:w="7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лучения лицензии,  </w:t>
              <w:br/>
              <w:t xml:space="preserve">тыс. руб.  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ов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шлина </w:t>
              <w:br/>
              <w:t xml:space="preserve">за рас- </w:t>
              <w:br/>
              <w:t xml:space="preserve">смотре- </w:t>
              <w:br/>
              <w:t xml:space="preserve">ние за- </w:t>
              <w:br/>
              <w:t xml:space="preserve">яв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шлина </w:t>
              <w:br/>
              <w:t xml:space="preserve">за   </w:t>
              <w:br/>
              <w:t xml:space="preserve">выдачу </w:t>
              <w:br/>
              <w:t>лиценз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ер-</w:t>
              <w:br/>
              <w:t>тиз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клю-</w:t>
              <w:br/>
              <w:t xml:space="preserve">че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ебное</w:t>
              <w:br/>
              <w:t xml:space="preserve">решени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-</w:t>
              <w:br/>
              <w:t>ше-</w:t>
              <w:br/>
              <w:t>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иного    </w:t>
              <w:br/>
              <w:t>контроль-</w:t>
              <w:br/>
              <w:t xml:space="preserve">ного     </w:t>
              <w:br/>
              <w:t xml:space="preserve">орган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ГОСУДАРСТВЕН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620"/>
        <w:gridCol w:w="1620"/>
        <w:gridCol w:w="1215"/>
        <w:gridCol w:w="1080"/>
        <w:gridCol w:w="256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ида    </w:t>
              <w:br/>
              <w:t>деятель-</w:t>
              <w:br/>
              <w:t xml:space="preserve">ности   </w:t>
            </w:r>
          </w:p>
        </w:tc>
        <w:tc>
          <w:tcPr>
            <w:tcW w:w="9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а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контроль  </w:t>
              <w:br/>
              <w:t xml:space="preserve">(надзор)  </w:t>
              <w:br/>
              <w:t xml:space="preserve">(кол-во   </w:t>
              <w:br/>
              <w:t xml:space="preserve">сотруд-   </w:t>
              <w:br/>
              <w:t xml:space="preserve">ников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ая     </w:t>
              <w:br/>
              <w:t>регистрация</w:t>
              <w:br/>
              <w:t xml:space="preserve">(кол-во    </w:t>
              <w:br/>
              <w:t xml:space="preserve">сотрудни-  </w:t>
              <w:br/>
              <w:t xml:space="preserve">ков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ая     </w:t>
              <w:br/>
              <w:t xml:space="preserve">экспертиза </w:t>
              <w:br/>
              <w:t xml:space="preserve">(кол-во    </w:t>
              <w:br/>
              <w:t xml:space="preserve">сотрудни-  </w:t>
              <w:br/>
              <w:t xml:space="preserve">ков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креди-</w:t>
              <w:br/>
              <w:t xml:space="preserve">тация   </w:t>
              <w:br/>
              <w:t xml:space="preserve">(кол-во </w:t>
              <w:br/>
              <w:t xml:space="preserve">сотруд- </w:t>
              <w:br/>
              <w:t xml:space="preserve">ников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- </w:t>
              <w:br/>
              <w:t xml:space="preserve">тация  </w:t>
              <w:br/>
              <w:t>(кол-во</w:t>
              <w:br/>
              <w:t>сотруд-</w:t>
              <w:br/>
              <w:t xml:space="preserve">ников)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разрешения </w:t>
              <w:br/>
              <w:t xml:space="preserve">(лицензии) по   </w:t>
              <w:br/>
              <w:t xml:space="preserve">результатам    </w:t>
              <w:br/>
              <w:t xml:space="preserve">проведения    </w:t>
              <w:br/>
              <w:t xml:space="preserve">конкурсов или   </w:t>
              <w:br/>
              <w:t xml:space="preserve">аукционов (кол-во </w:t>
              <w:br/>
              <w:t xml:space="preserve">сотрудников)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применению законодательства в области лицензирования отдельных видов деятельности по проведению мониторинга влияния мер государственного регулирования на развитие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