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правке-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оставление 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на комбик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олн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ем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рган, уполномоченный высшим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нформация по производству продукции животно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за первое полугодие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учатель субсиди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5"/>
        <w:gridCol w:w="1619"/>
        <w:gridCol w:w="1756"/>
      </w:tblGrid>
      <w:tr>
        <w:trPr>
          <w:trHeight w:val="36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родукции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стьянские (фермерские) хозяйства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свиней в живой массе на убой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птицы в живой массе на убой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убъекты малого предпринимательства        </w:t>
              <w:br/>
              <w:t xml:space="preserve">(юридические лица и индивидуальные              </w:t>
              <w:br/>
              <w:t xml:space="preserve">предприниматели)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свиней в живой массе на убой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птицы в живой массе на убой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г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субсид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П "__" 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. __________ тел.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8</Words>
  <Characters>1129</Characters>
  <CharactersWithSpaces>9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8:59:00Z</dcterms:modified>
  <cp:revision>2</cp:revision>
  <dc:subject>Информация</dc:subject>
  <dc:title>Информация по производству продукции животноводства за первое полугодие 2008 года получателем субсидий (приложение к справке-расчету на предоставление в 2008 году субсидий на комбикорма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