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ОК СТРОИТЕЛЬ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ОКРУГА В _______ КВАРТАЛЕ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59"/>
        <w:gridCol w:w="2026"/>
        <w:gridCol w:w="2430"/>
        <w:gridCol w:w="3105"/>
        <w:gridCol w:w="3239"/>
        <w:gridCol w:w="2836"/>
        <w:gridCol w:w="2428"/>
        <w:gridCol w:w="2564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рк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роительного  </w:t>
              <w:br/>
              <w:t xml:space="preserve">объекта, адрес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  </w:t>
              <w:br/>
              <w:t xml:space="preserve">подрядчик,    </w:t>
              <w:br/>
              <w:t xml:space="preserve">перечень      </w:t>
              <w:br/>
              <w:t xml:space="preserve">подрядных     </w:t>
              <w:br/>
              <w:t xml:space="preserve">организаций   </w:t>
              <w:br/>
              <w:t xml:space="preserve">на объект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рабочих, в т.ч.  </w:t>
              <w:br/>
              <w:t xml:space="preserve">иностранных      </w:t>
              <w:br/>
              <w:t xml:space="preserve">и иногородних    </w:t>
              <w:br/>
              <w:t xml:space="preserve">специалис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анитарно-    </w:t>
              <w:br/>
              <w:t xml:space="preserve">эпидемиологического   </w:t>
              <w:br/>
              <w:t xml:space="preserve">заключения на проект  </w:t>
              <w:br/>
              <w:t xml:space="preserve">организации           </w:t>
              <w:br/>
              <w:t xml:space="preserve">строительства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граммы      </w:t>
              <w:br/>
              <w:t xml:space="preserve">производственного      </w:t>
              <w:br/>
              <w:t xml:space="preserve">контроля и             </w:t>
              <w:br/>
              <w:t xml:space="preserve">согласование ее        </w:t>
              <w:br/>
              <w:t xml:space="preserve">с ТУ Роспотребнадзор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анитарно-  </w:t>
              <w:br/>
              <w:t xml:space="preserve">эпидемиологического </w:t>
              <w:br/>
              <w:t xml:space="preserve">заключения на вид   </w:t>
              <w:br/>
              <w:t xml:space="preserve">деятельности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       </w:t>
              <w:br/>
              <w:t xml:space="preserve">нарушения        </w:t>
              <w:br/>
              <w:t xml:space="preserve">санитарного      </w:t>
              <w:br/>
              <w:t xml:space="preserve">законодательств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   </w:t>
              <w:br/>
              <w:t xml:space="preserve">административного </w:t>
              <w:br/>
              <w:t xml:space="preserve">наказ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результатам проверок строительных объектов о повышении эффективности государственного санитарно-эпидемиологического надзора за производством строительных работ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