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ставляется в Минсельхоз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е позднее 1 апреля года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рахованию урожая сельскохозяйственных куль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ам страхования, заклю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четном году с господдерж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6"/>
        <w:gridCol w:w="810"/>
        <w:gridCol w:w="810"/>
        <w:gridCol w:w="674"/>
        <w:gridCol w:w="810"/>
        <w:gridCol w:w="676"/>
        <w:gridCol w:w="810"/>
        <w:gridCol w:w="674"/>
        <w:gridCol w:w="810"/>
        <w:gridCol w:w="676"/>
        <w:gridCol w:w="810"/>
        <w:gridCol w:w="674"/>
        <w:gridCol w:w="810"/>
        <w:gridCol w:w="676"/>
        <w:gridCol w:w="810"/>
        <w:gridCol w:w="674"/>
        <w:gridCol w:w="810"/>
        <w:gridCol w:w="810"/>
        <w:gridCol w:w="810"/>
        <w:gridCol w:w="810"/>
        <w:gridCol w:w="810"/>
        <w:gridCol w:w="1080"/>
        <w:gridCol w:w="946"/>
        <w:gridCol w:w="674"/>
        <w:gridCol w:w="946"/>
        <w:gridCol w:w="672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ес-  </w:t>
              <w:br/>
              <w:t xml:space="preserve">публики,  </w:t>
              <w:br/>
              <w:t xml:space="preserve">края,     </w:t>
              <w:br/>
              <w:t xml:space="preserve">области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осевная  </w:t>
              <w:br/>
              <w:t xml:space="preserve">площадь,  </w:t>
              <w:br/>
              <w:t xml:space="preserve">тыс. га 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гибели    </w:t>
              <w:br/>
              <w:t xml:space="preserve">посевов   </w:t>
              <w:br/>
              <w:t xml:space="preserve">сельхоз-  </w:t>
              <w:br/>
              <w:t xml:space="preserve">культур,  </w:t>
              <w:br/>
              <w:t>пострадав-</w:t>
              <w:br/>
              <w:t xml:space="preserve">ших от    </w:t>
              <w:br/>
              <w:t xml:space="preserve">стихийных </w:t>
              <w:br/>
              <w:t xml:space="preserve">бедствий, </w:t>
              <w:br/>
              <w:t xml:space="preserve">тыс. га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хозяйств, </w:t>
              <w:br/>
              <w:t xml:space="preserve">заключив- </w:t>
              <w:br/>
              <w:t xml:space="preserve">ших дого- </w:t>
              <w:br/>
              <w:t>воры стра-</w:t>
              <w:br/>
              <w:t xml:space="preserve">хования,  </w:t>
              <w:br/>
              <w:t xml:space="preserve">подлежа-  </w:t>
              <w:br/>
              <w:t>щие субси-</w:t>
              <w:br/>
              <w:t xml:space="preserve">дированию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ная  </w:t>
              <w:br/>
              <w:t xml:space="preserve">площадь   </w:t>
              <w:br/>
              <w:t xml:space="preserve">сельхоз-  </w:t>
              <w:br/>
              <w:t xml:space="preserve">культур   </w:t>
              <w:br/>
              <w:t>по догово-</w:t>
              <w:br/>
              <w:t xml:space="preserve">рам стра- </w:t>
              <w:br/>
              <w:t xml:space="preserve">хования,  </w:t>
              <w:br/>
              <w:t>подлежащим</w:t>
              <w:br/>
              <w:t>субсидиро-</w:t>
              <w:br/>
              <w:t xml:space="preserve">ванию,    </w:t>
              <w:br/>
              <w:t xml:space="preserve">тыс. га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стоимость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сумма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числен- </w:t>
              <w:br/>
              <w:t xml:space="preserve">ных стра- </w:t>
              <w:br/>
              <w:t xml:space="preserve">ховых     </w:t>
              <w:br/>
              <w:t xml:space="preserve">взносов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плаченных   </w:t>
              <w:br/>
              <w:t xml:space="preserve">страховых взносов  </w:t>
              <w:br/>
              <w:t>сельскохозяйственными</w:t>
              <w:br/>
              <w:t>товаропроизводителями</w:t>
              <w:br/>
              <w:t xml:space="preserve">по договорам     </w:t>
              <w:br/>
              <w:t xml:space="preserve">страхования  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,  </w:t>
              <w:br/>
              <w:t>перечислен-</w:t>
              <w:br/>
              <w:t xml:space="preserve">ные из фе- </w:t>
              <w:br/>
              <w:t xml:space="preserve">дерального </w:t>
              <w:br/>
              <w:t xml:space="preserve">бюджета на </w:t>
              <w:br/>
              <w:t>компенсацию</w:t>
              <w:br/>
              <w:t xml:space="preserve">части зат- </w:t>
              <w:br/>
              <w:t xml:space="preserve">рат сель-  </w:t>
              <w:br/>
              <w:t>скохозяйст-</w:t>
              <w:br/>
              <w:t xml:space="preserve">венных     </w:t>
              <w:br/>
              <w:t xml:space="preserve">товаропро- </w:t>
              <w:br/>
              <w:t>изволителей</w:t>
              <w:br/>
              <w:t xml:space="preserve">на страхо- </w:t>
              <w:br/>
              <w:t xml:space="preserve">вание уро- </w:t>
              <w:br/>
              <w:t xml:space="preserve">жая сель-  </w:t>
              <w:br/>
              <w:t xml:space="preserve">хозкульту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упла-  </w:t>
              <w:br/>
              <w:t xml:space="preserve">ченных </w:t>
              <w:br/>
              <w:t>страхо-</w:t>
              <w:br/>
              <w:t xml:space="preserve">вых    </w:t>
              <w:br/>
              <w:t>взносов</w:t>
              <w:br/>
              <w:t xml:space="preserve">сель-  </w:t>
              <w:br/>
              <w:t xml:space="preserve">скохо- </w:t>
              <w:br/>
              <w:t xml:space="preserve">зяйст- </w:t>
              <w:br/>
              <w:t>венными</w:t>
              <w:br/>
              <w:t>товаро-</w:t>
              <w:br/>
              <w:t xml:space="preserve">произ- </w:t>
              <w:br/>
              <w:t>водите-</w:t>
              <w:br/>
              <w:t>лями, у</w:t>
              <w:br/>
              <w:t>которых</w:t>
              <w:br/>
              <w:t xml:space="preserve">насту- </w:t>
              <w:br/>
              <w:t xml:space="preserve">пил    </w:t>
              <w:br/>
              <w:t>страхо-</w:t>
              <w:br/>
              <w:t xml:space="preserve">вой    </w:t>
              <w:br/>
              <w:t xml:space="preserve">случай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ое</w:t>
              <w:br/>
              <w:t xml:space="preserve">страховое </w:t>
              <w:br/>
              <w:t>возмеще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выплаченное</w:t>
              <w:br/>
              <w:t xml:space="preserve">сельскохо- </w:t>
              <w:br/>
              <w:t>зяйственным</w:t>
              <w:br/>
              <w:t xml:space="preserve">товаропро- </w:t>
              <w:br/>
              <w:t>изводителям</w:t>
              <w:br/>
              <w:t xml:space="preserve">страховое  </w:t>
              <w:br/>
              <w:t xml:space="preserve">возмещение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средства,  </w:t>
              <w:br/>
              <w:t>перечислен-</w:t>
              <w:br/>
              <w:t>ные из кон-</w:t>
              <w:br/>
              <w:t xml:space="preserve">солидиро-  </w:t>
              <w:br/>
              <w:t xml:space="preserve">ванного    </w:t>
              <w:br/>
              <w:t xml:space="preserve">бюджета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КФ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КФ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КФ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КФ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КФ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КФ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КФ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КФ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КФ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КФХ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хо-   </w:t>
              <w:br/>
              <w:t>зяйст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хо-   </w:t>
              <w:br/>
              <w:t>зяйст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ая</w:t>
              <w:br/>
              <w:t>Федерация,</w:t>
              <w:br/>
              <w:t xml:space="preserve">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- </w:t>
              <w:br/>
              <w:t xml:space="preserve">ный фед.  </w:t>
              <w:br/>
              <w:t xml:space="preserve">округ,    </w:t>
              <w:br/>
              <w:t xml:space="preserve">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- </w:t>
              <w:br/>
              <w:t xml:space="preserve">ская      </w:t>
              <w:br/>
              <w:t xml:space="preserve">обла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по     </w:t>
              <w:br/>
              <w:t xml:space="preserve">страховым </w:t>
              <w:br/>
              <w:t xml:space="preserve">организа- </w:t>
              <w:br/>
              <w:t xml:space="preserve">ция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 </w:t>
              <w:br/>
              <w:t xml:space="preserve">обла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по     </w:t>
              <w:br/>
              <w:t xml:space="preserve">страховым </w:t>
              <w:br/>
              <w:t xml:space="preserve">организа- </w:t>
              <w:br/>
              <w:t xml:space="preserve">ция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льскому хозяйству             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0</Characters>
  <CharactersWithSpaces>2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страхованию урожая сельскохозяйственных культур по договорам страхования, заключенным в отчетном году с господдерж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