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личины необх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й генериру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и генер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, вводимы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по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на форм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пективного 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а мощностей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рас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генерирующих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ов их создания и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ксплуа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РРИТОРИЯМ, В ГРАНИЦАХ КОТОРЫХ НЕОБХОДИМ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О ГЕНЕРИРУЮЩИХ МОЩНОСТЕЙ, ПРЕДСТАВЛЯЕМ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НЫМ ОПЕРАТОРОМ И ОРГАНИЗАЦИЕЙ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Й НАЦИОНАЛЬНОЙ (ОБЩЕРОССИЙСКОЙ) ЭЛЕКТРИЧЕСКОЙ СЕ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429"/>
        <w:gridCol w:w="2701"/>
      </w:tblGrid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</w:t>
              <w:br/>
              <w:t xml:space="preserve">данные за период </w:t>
              <w:br/>
              <w:t>2000 - 2005 гг.,</w:t>
              <w:br/>
              <w:t xml:space="preserve">либо уровень   </w:t>
              <w:br/>
              <w:t xml:space="preserve">2005 г.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ые данные </w:t>
              <w:br/>
              <w:t xml:space="preserve">за период     </w:t>
              <w:br/>
              <w:t xml:space="preserve">2006 - 2010 гг.,  </w:t>
              <w:br/>
              <w:t xml:space="preserve">либо уровень    </w:t>
              <w:br/>
              <w:t xml:space="preserve">2010 г.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система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  Прирост   потребления</w:t>
              <w:br/>
              <w:t>электроэнергии,       млн.</w:t>
              <w:br/>
              <w:t xml:space="preserve">кВтч/%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   Прирост    максимума</w:t>
              <w:br/>
              <w:t xml:space="preserve">нагрузки, МВт/%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Превышение над  уровнем</w:t>
              <w:br/>
              <w:t>потребления электроэнергии</w:t>
              <w:br/>
              <w:t xml:space="preserve">1990 года, млн. кВтч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 Превышение   максимума</w:t>
              <w:br/>
              <w:t xml:space="preserve">нагрузки 1990 года, МВт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 Дефицит   генерирующей</w:t>
              <w:br/>
              <w:t>мощности    энергосистемы,</w:t>
              <w:br/>
              <w:t xml:space="preserve">МВт/%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район (если рассматривается)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 Дефицит   генерирующей</w:t>
              <w:br/>
              <w:t>мощности     энергорайона,</w:t>
              <w:br/>
              <w:t xml:space="preserve">МВт/%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Максимально допустимый </w:t>
              <w:br/>
              <w:t>переток  в   сечении,   по</w:t>
              <w:br/>
              <w:t>которому    осуществляется</w:t>
              <w:br/>
              <w:t>связь         энергорайона</w:t>
              <w:br/>
              <w:t>(энергосистемы) с  ЕЭС,  в</w:t>
              <w:br/>
              <w:t xml:space="preserve">нормальной схеме, МВт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То же в  послеаварийной</w:t>
              <w:br/>
              <w:t>схеме при наиболее тяжелом</w:t>
              <w:br/>
              <w:t xml:space="preserve">расчетном возмущении, МВт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  Предлагаемый    объем</w:t>
              <w:br/>
              <w:t>ввода         генерирующих</w:t>
              <w:br/>
              <w:t xml:space="preserve">мощностей, МВт/год ввода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 Общие  требования   к</w:t>
              <w:br/>
              <w:t>схеме   выдачи    мощности</w:t>
              <w:br/>
              <w:t>новых         генерирующих</w:t>
              <w:br/>
              <w:t>мощностей        (точка(и)</w:t>
              <w:br/>
              <w:t xml:space="preserve">привязки к сети)        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      Вид       топлива</w:t>
              <w:br/>
              <w:t xml:space="preserve">(основное/резервное)    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      Требования      к</w:t>
              <w:br/>
              <w:t>регулировочному диапазону,</w:t>
              <w:br/>
              <w:t>МВт/%   от   установленной</w:t>
              <w:br/>
              <w:t xml:space="preserve">мощности                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   Ожидаемое    годовое</w:t>
              <w:br/>
              <w:t xml:space="preserve">число часов использования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 Скорость сброса/набора</w:t>
              <w:br/>
              <w:t xml:space="preserve">нагрузки, МВт/мин.      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территориям, в границах которых необходимо строительство генерирующих мощностей, представляемая системным оператором и организацией по управлению единой национальной (общероссийской) электрической се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