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Информация по выбросам элегаза (SF6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 отчетного  │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бросы эле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1620"/>
        <w:gridCol w:w="1891"/>
        <w:gridCol w:w="1484"/>
        <w:gridCol w:w="1350"/>
        <w:gridCol w:w="1080"/>
        <w:gridCol w:w="1754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SF6 в единице</w:t>
              <w:br/>
              <w:t>оборудования,</w:t>
              <w:br/>
              <w:t xml:space="preserve">кг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содержание</w:t>
              <w:br/>
              <w:t xml:space="preserve">SF6, к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утечки по</w:t>
              <w:br/>
              <w:t xml:space="preserve">ТУ, %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</w:t>
              <w:br/>
              <w:t>SF6, кг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 </w:t>
              <w:br/>
              <w:t xml:space="preserve">SF6 в CO2 </w:t>
              <w:br/>
              <w:t>эквиваленте,</w:t>
              <w:br/>
              <w:t xml:space="preserve">кг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оборуд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выбросам элегаза (SF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