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нформация по выбросам парниковых газ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  │      форма 2-э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┤  │      </w:t>
      </w:r>
      <w:r>
        <w:rPr/>
        <w:t>отрасле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 приложения 2 к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парниковых га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351"/>
        <w:gridCol w:w="1080"/>
        <w:gridCol w:w="1080"/>
        <w:gridCol w:w="1755"/>
        <w:gridCol w:w="1080"/>
        <w:gridCol w:w="1753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>условного</w:t>
              <w:br/>
              <w:t xml:space="preserve">топлива, </w:t>
              <w:br/>
              <w:t xml:space="preserve">т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 xml:space="preserve">CO2,  </w:t>
              <w:b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 xml:space="preserve">N2O,  </w:t>
              <w:br/>
              <w:t xml:space="preserve">тонн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 N2O</w:t>
              <w:br/>
              <w:t xml:space="preserve">в CO2   </w:t>
              <w:br/>
              <w:t>эквиваленте,</w:t>
              <w:br/>
              <w:t xml:space="preserve">то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 xml:space="preserve">CH4,  </w:t>
              <w:br/>
              <w:t xml:space="preserve">тонн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CH4 </w:t>
              <w:br/>
              <w:t xml:space="preserve">в CO2    </w:t>
              <w:br/>
              <w:t>эквиваленте,</w:t>
              <w:br/>
              <w:t xml:space="preserve">тонн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топли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вердое топли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выбросам парниковых газов. Форма 2-эк отраслева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