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Информация по выбросам парниковых газов (CO2, N2O, CH4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      │      Форма 2-э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┼──────────────┤      │      </w:t>
      </w:r>
      <w:r>
        <w:rPr/>
        <w:t>отрасле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20 февраля   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года      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бросы парниковых 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1755"/>
        <w:gridCol w:w="1349"/>
        <w:gridCol w:w="1350"/>
        <w:gridCol w:w="1756"/>
        <w:gridCol w:w="1080"/>
        <w:gridCol w:w="1753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условного  </w:t>
              <w:br/>
              <w:t xml:space="preserve">топлива,  </w:t>
              <w:br/>
              <w:t xml:space="preserve">т у.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</w:t>
              <w:br/>
              <w:t>CO2, тон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</w:t>
              <w:br/>
              <w:t>N2O, тон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  </w:t>
              <w:br/>
              <w:t xml:space="preserve">N2O в CO2  </w:t>
              <w:br/>
              <w:t>эквиваленте,</w:t>
              <w:br/>
              <w:t xml:space="preserve">тон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 xml:space="preserve">CH4, </w:t>
              <w:br/>
              <w:t xml:space="preserve">тонн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  </w:t>
              <w:br/>
              <w:t xml:space="preserve">CH4 в CO2  </w:t>
              <w:br/>
              <w:t>эквиваленте,</w:t>
              <w:br/>
              <w:t xml:space="preserve">тонн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топли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е топли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0</Characters>
  <CharactersWithSpaces>4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выбросам парниковых газов (CO2, N2O, CH4). Форма 2-эк отрасле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