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12.07.2010 N 1315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10 г. N 131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формация 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аможни, непосредственно подчиненной 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денном ведомственном контроле за (отчетный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755"/>
        <w:gridCol w:w="811"/>
        <w:gridCol w:w="2025"/>
        <w:gridCol w:w="2700"/>
        <w:gridCol w:w="2024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н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ГТ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словно </w:t>
              <w:br/>
              <w:t xml:space="preserve">начисленной  </w:t>
              <w:br/>
              <w:t xml:space="preserve">ввозной    </w:t>
              <w:br/>
              <w:t xml:space="preserve">таможенной  </w:t>
              <w:br/>
              <w:t>пошлины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ешении,</w:t>
              <w:br/>
              <w:t xml:space="preserve">принятом      </w:t>
              <w:br/>
              <w:t xml:space="preserve">по результатам   </w:t>
              <w:br/>
              <w:t xml:space="preserve">проведенного    </w:t>
              <w:br/>
              <w:t xml:space="preserve">ведомственного   </w:t>
              <w:br/>
              <w:t xml:space="preserve">контрол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доначисленной </w:t>
              <w:br/>
              <w:t xml:space="preserve">ввозной    </w:t>
              <w:br/>
              <w:t xml:space="preserve">таможенной  </w:t>
              <w:br/>
              <w:t>пошлины 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ТУ (таможни)        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таможенная служб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РТУ (таможни, непосредственно подчиненной ФТС России) о проведенном ведомственном контроле за от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