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ам рас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об инвест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пенсионных накопл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вгуста 2005 г. N 10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РУКТУРЕ И СОСТАВЕ АКЦИОНЕРОВ (УЧАС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ПЕЦИАЛИЗИРОВАННОГО ДЕПОЗИТА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управляющей комп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пециализированного депозитар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350"/>
        <w:gridCol w:w="1485"/>
        <w:gridCol w:w="1755"/>
        <w:gridCol w:w="1485"/>
        <w:gridCol w:w="2159"/>
        <w:gridCol w:w="1351"/>
        <w:gridCol w:w="1078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-</w:t>
              <w:br/>
              <w:t>именование</w:t>
              <w:br/>
              <w:t xml:space="preserve">акционера </w:t>
              <w:br/>
              <w:t xml:space="preserve">(участни- </w:t>
              <w:br/>
              <w:t xml:space="preserve">ка) (для  </w:t>
              <w:br/>
              <w:t>физическо-</w:t>
              <w:br/>
              <w:t xml:space="preserve">го лица - </w:t>
              <w:br/>
              <w:t xml:space="preserve">ФИО)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(место   </w:t>
              <w:br/>
              <w:t xml:space="preserve">положе-  </w:t>
              <w:br/>
              <w:t>ния) юри-</w:t>
              <w:br/>
              <w:t>дического</w:t>
              <w:br/>
              <w:t xml:space="preserve">лица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-</w:t>
              <w:br/>
              <w:t>мер свиде-</w:t>
              <w:br/>
              <w:t>тельства о</w:t>
              <w:br/>
              <w:t>государст-</w:t>
              <w:br/>
              <w:t>венной ре-</w:t>
              <w:br/>
              <w:t xml:space="preserve">гистрации </w:t>
              <w:br/>
              <w:t xml:space="preserve">юридичес- </w:t>
              <w:br/>
              <w:t xml:space="preserve">кого лица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й го-</w:t>
              <w:br/>
              <w:t xml:space="preserve">сударствен- </w:t>
              <w:br/>
              <w:t xml:space="preserve">ный регист- </w:t>
              <w:br/>
              <w:t xml:space="preserve">рационный   </w:t>
              <w:br/>
              <w:t>номер юриди-</w:t>
              <w:br/>
              <w:t>ческого лиц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- </w:t>
              <w:br/>
              <w:t xml:space="preserve">кационный </w:t>
              <w:br/>
              <w:t xml:space="preserve">номер на- </w:t>
              <w:br/>
              <w:t xml:space="preserve">логопла-  </w:t>
              <w:br/>
              <w:t xml:space="preserve">тельщика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  </w:t>
              <w:br/>
              <w:t xml:space="preserve">последних   </w:t>
              <w:br/>
              <w:t xml:space="preserve">изменениях в  </w:t>
              <w:br/>
              <w:t xml:space="preserve">наименовании, </w:t>
              <w:br/>
              <w:t>организационно-</w:t>
              <w:br/>
              <w:t xml:space="preserve">правовой форме </w:t>
              <w:br/>
              <w:t xml:space="preserve">юридического </w:t>
              <w:br/>
              <w:t xml:space="preserve">лица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акционера  </w:t>
              <w:br/>
              <w:t xml:space="preserve">(участника) в   </w:t>
              <w:br/>
              <w:t xml:space="preserve">уставном     </w:t>
              <w:br/>
              <w:t xml:space="preserve">капитале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оми- </w:t>
              <w:br/>
              <w:t xml:space="preserve">нальной  </w:t>
              <w:br/>
              <w:t>стоимости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- </w:t>
              <w:br/>
              <w:t xml:space="preserve">центах </w:t>
              <w:br/>
              <w:t xml:space="preserve">от ве- </w:t>
              <w:br/>
              <w:t xml:space="preserve">личины </w:t>
              <w:br/>
              <w:t xml:space="preserve">устав- </w:t>
              <w:br/>
              <w:t xml:space="preserve">ного   </w:t>
              <w:br/>
              <w:t>капита-</w:t>
              <w:br/>
              <w:t xml:space="preserve">ла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8</Characters>
  <CharactersWithSpaces>1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финансов Российской Федерац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структуре и составе акционеров (участников) управляющей компании (специализированного депозитар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