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юста РФ от 29.03.2010 N 72, утвердивший данную форму, вступает в силу со дня признания утратившими силу абзацев четвертого - шестого и восьмого пункта 1 Постановления Правительства РФ от 15.04.2006 N 212, приложений N 3, 4, 5, 7 к нем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3.2010 N 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N │С│П│0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                          Минюст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руктурного подразделения иностранной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правительственной организации о предполаг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осуществления на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ции програм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ставляется в соответствии с пунктом 4 статьи 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ого закона от 12.01.1996 N 7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О некоммерческих организация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дрес (место нахождения)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┌─┐┌─┐┌─┐┌─┐┌─┐┌─┐┌─┐┌─┐┌─┐┌─┐┌─┐┌─┐ </w:t>
      </w:r>
      <w:r>
        <w:rPr/>
        <w:t>вклю- ┌─┐┌─┐ ┌─┐┌─┐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│ ││ ││ ││ ││ ││ ││ ││ ││ ││ ││ ││ │ чения │ ││ │ │ ││ │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└─┘└─┘└─┘└─┘└─┘└─┘└─┘└─┘└─┘└─┘└─┘└─┘ </w:t>
      </w:r>
      <w:r>
        <w:rPr/>
        <w:t>в     └─┘└─┘.└─┘└─┘.└─┘└─┘└─┘└─┘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ЕГРЮ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отделения иностранной некоммерческой неправительств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несения сведений о структурном     Реестровый   номер  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и   в  реестр филиалов и     подразделения в реестре филиал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       международных     представительств     междуна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       и     иностранных     организаций     и     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их   неправительственных     некоммерческих неправите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                            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 ┌─┐┌─┐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 │ ││ │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</w:t>
      </w:r>
      <w:r>
        <w:rPr/>
        <w:t>.└─┘└─┘.└─┘└─┘└─┘└─┘ г.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┌─┐┌─┐┌─┐┌─┐┌─┐┌─┐┌─┐┌─┐┌─┐ 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Н/КПП │ ││ ││ ││ ││ ││ ││ ││ ││ ││ │/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└─┘└─┘└─┘└─┘└─┘└─┘└─┘└─┘└─┘ └─┘└─┘└─┘└─┘└─┘└─┘└─┘└─┘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155"/>
        <w:gridCol w:w="202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ы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утверждения программы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(организации),                  </w:t>
              <w:br/>
              <w:t xml:space="preserve">принявшего решение об утверждении программы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и (задачи) программы: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и реализации программы: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ры и источники финансирования программы &lt;1&gt;: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 Российской Федерации, на которой         </w:t>
              <w:br/>
              <w:t xml:space="preserve">предполагается реализовывать программу &lt;2&gt;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 имеющее  право  без  доверенности  действовать  от  имени 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   некоммерческой    неправительственной    организации,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филиала   (представительства)   иностранной  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ительственн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   _________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занимаемая должность)  М.П. (подпись)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Если сумма проставлена не в рублях, указывается валю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Если территория, на которой предполагается реализовывать програм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определена, указываются слова "не определен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Если  сведения  не умещаются на страницах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ой,  заполняется необходимое количество страниц (с нумерацией кажд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х).  Форма  заполняется от руки печатными буквами чернилами или шари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чкой  синего  или  черного  цвета  либо  машинописным  способом  в  о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е,   в   прошитом,   пронумерованном   виде,   количество  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 подписью  уполномоченного  лица 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 некоммерческой неправительственной организации, назначе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порядке, на обороте последнего листа на месте прошивки.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и  каких-либо  сведений, предусмотренных формой, в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ах проставляется прочер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N │С│П│0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(а) в Минюст России "__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 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предполагаемых  для   осуществления 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 г.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лужащего Минюст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вшего отчет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  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       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 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получил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амилия, инициалы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Лист А заполняется федеральным государственным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м Минюста России (его территориального органа) в 2 экземплярах,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которых  выдается структурному подразделению иностранной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ительственной организации, а второй - остается в Минюсте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7</Words>
  <Characters>6873</Characters>
  <CharactersWithSpaces>5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юстиции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структурного подразделения иностранной некоммерческой неправительственной организации о предполагаемых для осуществления на территории Российской Федерации программах (представляется в соответствии с пунктом 4 статьи 32 Федерального закона от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