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АП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 поступлении платы за негативное воз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управления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3, 6, 9 мес.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809"/>
        <w:gridCol w:w="1080"/>
        <w:gridCol w:w="1081"/>
        <w:gridCol w:w="944"/>
        <w:gridCol w:w="1080"/>
        <w:gridCol w:w="2159"/>
      </w:tblGrid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: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</w:t>
              <w:br/>
              <w:t>в атмо-</w:t>
              <w:br/>
              <w:t>сферный</w:t>
              <w:br/>
              <w:t xml:space="preserve">возду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ы </w:t>
              <w:br/>
              <w:t xml:space="preserve">в   </w:t>
              <w:br/>
              <w:t xml:space="preserve">водные </w:t>
              <w:br/>
              <w:t>объект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-</w:t>
              <w:br/>
              <w:t xml:space="preserve">щение </w:t>
              <w:br/>
              <w:t xml:space="preserve">отхо- </w:t>
              <w:br/>
              <w:t xml:space="preserve">д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убъекта</w:t>
              <w:br/>
              <w:t xml:space="preserve">РФ и бюджет  </w:t>
              <w:br/>
              <w:t xml:space="preserve">муниципального </w:t>
              <w:br/>
              <w:t xml:space="preserve">образов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(задолженность со    </w:t>
              <w:br/>
              <w:t xml:space="preserve">знаком "+", переплата со знаком      </w:t>
              <w:br/>
              <w:t xml:space="preserve">"-") по состоянию на 01.01.20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органами Ростехнадзора по  </w:t>
              <w:br/>
              <w:t xml:space="preserve">информации о выданных разрешениях на </w:t>
              <w:br/>
              <w:t xml:space="preserve">выбросы (сбросы) загрязняющих        </w:t>
              <w:br/>
              <w:t xml:space="preserve">веществ, лимитах на размещение       </w:t>
              <w:br/>
              <w:t xml:space="preserve">отходов (указывается справочно) -    </w:t>
              <w:br/>
              <w:t xml:space="preserve">всего                                </w:t>
              <w:br/>
              <w:t xml:space="preserve">(020 = 021 + 022 + 023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в пределах предельно       </w:t>
              <w:br/>
              <w:t xml:space="preserve">допустимых нормативов выбросов,      </w:t>
              <w:br/>
              <w:t xml:space="preserve">сбросов загрязняющих веществ, в      </w:t>
              <w:br/>
              <w:t>пределах лимита на размещение от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в пределах временно        </w:t>
              <w:br/>
              <w:t xml:space="preserve">согласованных выбросов, сбросов      </w:t>
              <w:br/>
              <w:t xml:space="preserve">загрязняющих вещест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верх предельно допустимых </w:t>
              <w:br/>
              <w:t xml:space="preserve">нормативов выбросов, сбросов         </w:t>
              <w:br/>
              <w:t xml:space="preserve">загрязняющих веществ, сверх лимита   </w:t>
              <w:br/>
              <w:t xml:space="preserve">на размещение отход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данным отчетов          </w:t>
              <w:br/>
              <w:t xml:space="preserve">плательщика - всего                  </w:t>
              <w:br/>
              <w:t xml:space="preserve">(030 = 031 + 032 + 033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в пределах предельно       </w:t>
              <w:br/>
              <w:t xml:space="preserve">допустимых нормативов выбросов,      </w:t>
              <w:br/>
              <w:t xml:space="preserve">сбросов загрязняющих веществ, в      </w:t>
              <w:br/>
              <w:t>пределах лимита на размещение от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в пределах временно        </w:t>
              <w:br/>
              <w:t xml:space="preserve">согласованных выбросов, сбросов      </w:t>
              <w:br/>
              <w:t xml:space="preserve">загрязняющих вещест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верх предельно допустимых </w:t>
              <w:br/>
              <w:t xml:space="preserve">нормативов выбросов, сбросов         </w:t>
              <w:br/>
              <w:t xml:space="preserve">загрязняющих веществ, сверх лимита   </w:t>
              <w:br/>
              <w:t xml:space="preserve">на размещение отход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органами Ростехнадзора   </w:t>
              <w:br/>
              <w:t xml:space="preserve">(в том числе, по информации о        </w:t>
              <w:br/>
              <w:t xml:space="preserve">выданных разрешениях (лимитах),      </w:t>
              <w:br/>
              <w:t xml:space="preserve">выявленных в результате проверки и   </w:t>
              <w:br/>
              <w:t xml:space="preserve">согласования расчетов, а также по    </w:t>
              <w:br/>
              <w:t xml:space="preserve">результатам обследования объектов,   </w:t>
              <w:br/>
              <w:t xml:space="preserve">оказывающих негативное воздействие   </w:t>
              <w:br/>
              <w:t xml:space="preserve">на окружающую среду) - всего         </w:t>
              <w:br/>
              <w:t xml:space="preserve">(040 = 041 + 042 + 043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в пределах предельно       </w:t>
              <w:br/>
              <w:t xml:space="preserve">допустимых нормативов выбросов,      </w:t>
              <w:br/>
              <w:t xml:space="preserve">сбросов загрязняющих веществ, в      </w:t>
              <w:br/>
              <w:t>пределах лимита на размещение от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в пределах временно      </w:t>
              <w:br/>
              <w:t xml:space="preserve">согласованных выбросов, сбросов      </w:t>
              <w:br/>
              <w:t xml:space="preserve">загрязняющих вещест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сверх предельно          </w:t>
              <w:br/>
              <w:t xml:space="preserve">допустимых нормативов выбросов,      </w:t>
              <w:br/>
              <w:t xml:space="preserve">сбросов загрязняющих веществ,        </w:t>
              <w:br/>
              <w:t xml:space="preserve">сверх лимита на размещение отход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- всего                  </w:t>
              <w:br/>
              <w:t xml:space="preserve">(050 = 010 + 030 + 040)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тено в счет проведенных           </w:t>
              <w:br/>
              <w:t xml:space="preserve">природоохранных мероприят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(по данным органов          </w:t>
              <w:br/>
              <w:t xml:space="preserve">федерального казначейства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тено в счет имеющейся перепла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а переплата на расчетный    </w:t>
              <w:br/>
              <w:t xml:space="preserve">счет плательщик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(переплата)            </w:t>
              <w:br/>
              <w:t xml:space="preserve">(задолженность со знаком "+",        </w:t>
              <w:br/>
              <w:t xml:space="preserve">переплата со знаком "-")             </w:t>
              <w:br/>
              <w:t xml:space="preserve">(080 = 050 - 060 - 070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    Руководитель территориаль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Ростехнадзора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Главный бухгалтер ____________________     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.О.)                                                      телефон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4</Characters>
  <CharactersWithSpaces>3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территориального управления Ростехнадзора о поступлении платы за негативное воздействие на окружающую среду. Форма № УТЭ-АП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