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фина РФ от 30.08.2010 N 423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финансов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оказание услуг (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), относящихся к основны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ценах на платные услуги, работы, оказываемые (выполняем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осударственного бюджет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(работы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финансов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учреждения, оказывающего платные услуги (выполняющего работы) гражданам и юридическим лицам, о перечне платных услуг и работ и их стоимости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