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 2002 г. No. 03-01-01/04-3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ЕНИЯ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ФИНА РОССИИ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ЯВЛЕННЫХ ТЕРРИТОРИАЛЬНЫМИ ОРГАНАМ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ЗНАЧЕЙСТВА НАРУШЕНИЯХ В ИСПОЛЬЗОВАНИИ ФИЛ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ТДЕЛЕНИЯМИ) СБЕРБАНКА РОССИИ В СУБЪЕКТ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 СРЕДСТВ ФЕДЕРАЛЬНОГО БЮДЖЕТА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РЕАЛИЗАЦИИ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ГОСУДАРСТВЕННЫЕ ЖИЛИЩНЫЕ СЕРТИФИКА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 ПОЛУГОДИЕ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215"/>
        <w:gridCol w:w="1755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СБ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рушения</w:t>
              <w:br/>
              <w:t xml:space="preserve">(нецелевое   </w:t>
              <w:br/>
              <w:t xml:space="preserve">использова-  </w:t>
              <w:br/>
              <w:t>ние, несвоев-</w:t>
              <w:br/>
              <w:t xml:space="preserve">ременное     </w:t>
              <w:br/>
              <w:t>перечисление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ы   </w:t>
              <w:br/>
              <w:t>(краткое</w:t>
              <w:br/>
              <w:t xml:space="preserve">описа-  </w:t>
              <w:br/>
              <w:t xml:space="preserve">ние)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чис-</w:t>
              <w:br/>
              <w:t xml:space="preserve">ленных УФК  </w:t>
              <w:br/>
              <w:t xml:space="preserve">пени, суммы </w:t>
              <w:br/>
              <w:t xml:space="preserve">нецелевого  </w:t>
              <w:br/>
              <w:t xml:space="preserve">использова- </w:t>
              <w:br/>
              <w:t xml:space="preserve">ния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ы банком </w:t>
              <w:br/>
              <w:t xml:space="preserve">пени, суммы неце-  </w:t>
              <w:br/>
              <w:t xml:space="preserve">левого использова- </w:t>
              <w:br/>
              <w:t xml:space="preserve">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управления Федерального казначейства Минфина России о выявленных территориальными органами Федерального казначейства нарушениях в использовании филиалами (отделениями) Сбербанка России в субъектах Российской Федерации средств федерального бюд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