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Росфиннадзора от 25.12.2008 N 322, в котором приведена данная форма вступил в силу с 01.01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фин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 декабря 2008 г. N 32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формация о поступлении доходов в федеральный бюдж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территориального управлени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__________________ 200_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ыс. рублей)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0"/>
        <w:gridCol w:w="3644"/>
        <w:gridCol w:w="945"/>
        <w:gridCol w:w="945"/>
        <w:gridCol w:w="946"/>
      </w:tblGrid>
      <w:tr>
        <w:trPr>
          <w:trHeight w:val="360" w:hRule="atLeast"/>
          <w:cantSplit w:val="true"/>
        </w:trPr>
        <w:tc>
          <w:tcPr>
            <w:tcW w:w="35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 дохода     </w:t>
            </w:r>
          </w:p>
        </w:tc>
        <w:tc>
          <w:tcPr>
            <w:tcW w:w="36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классификации доходов </w:t>
              <w:br/>
              <w:t xml:space="preserve">бюджетов Российской    </w:t>
              <w:br/>
              <w:t xml:space="preserve">Федерации      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600" w:hRule="atLeast"/>
          <w:cantSplit w:val="true"/>
        </w:trPr>
        <w:tc>
          <w:tcPr>
            <w:tcW w:w="35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</w:t>
              <w:br/>
              <w:t>данным</w:t>
              <w:br/>
              <w:t xml:space="preserve">УФК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</w:t>
              <w:br/>
              <w:t>данным</w:t>
              <w:br/>
              <w:t xml:space="preserve">ТУ ФС </w:t>
              <w:br/>
              <w:t xml:space="preserve">ФБН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нежные взыскания       </w:t>
              <w:br/>
              <w:t xml:space="preserve">(штрафы) за нарушение    </w:t>
              <w:br/>
              <w:t xml:space="preserve">бюджетного законодатель- </w:t>
              <w:br/>
              <w:t xml:space="preserve">ства (в части федераль-  </w:t>
              <w:br/>
              <w:t xml:space="preserve">ного бюджета)     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1 1 16 18010 01 0000 14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нежные взыскания       </w:t>
              <w:br/>
              <w:t xml:space="preserve">(штрафы) за нарушение    </w:t>
              <w:br/>
              <w:t xml:space="preserve">валютного законодатель-  </w:t>
              <w:br/>
              <w:t>ства Российской Федерации</w:t>
              <w:br/>
              <w:t>и актов органов валютного</w:t>
              <w:br/>
              <w:t xml:space="preserve">регулирования, а также   </w:t>
              <w:br/>
              <w:t xml:space="preserve">актов законодательства   </w:t>
              <w:br/>
              <w:t xml:space="preserve">Российской Федерации в   </w:t>
              <w:br/>
              <w:t xml:space="preserve">области экспортного      </w:t>
              <w:br/>
              <w:t xml:space="preserve">контроля          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1 1 16 05000 01 0000 14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доходы федераль-  </w:t>
              <w:br/>
              <w:t xml:space="preserve">ного бюджета от оказания </w:t>
              <w:br/>
              <w:t>платных услуг или компен-</w:t>
              <w:br/>
              <w:t xml:space="preserve">сации затрат государства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1 1 13 03010 01 0000 13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92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нежные взыскания       </w:t>
              <w:br/>
              <w:t xml:space="preserve">(штрафы) за нарушение    </w:t>
              <w:br/>
              <w:t xml:space="preserve">законодательства Россий- </w:t>
              <w:br/>
              <w:t>ской Федерации об основах</w:t>
              <w:br/>
              <w:t xml:space="preserve">конституционного строя   </w:t>
              <w:br/>
              <w:t xml:space="preserve">Российской Федерации, о  </w:t>
              <w:br/>
              <w:t xml:space="preserve">государственной власти   </w:t>
              <w:br/>
              <w:t xml:space="preserve">Российской Федерации, о  </w:t>
              <w:br/>
              <w:t xml:space="preserve">государственной службе   </w:t>
              <w:br/>
              <w:t xml:space="preserve">Российской Федерации, о  </w:t>
              <w:br/>
              <w:t xml:space="preserve">выборах о референдумах   </w:t>
              <w:br/>
              <w:t xml:space="preserve">Российской Федерации, об </w:t>
              <w:br/>
              <w:t xml:space="preserve">Уполномоченном по правам </w:t>
              <w:br/>
              <w:t xml:space="preserve">человека в Российской    </w:t>
              <w:br/>
              <w:t xml:space="preserve">Федерации         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1 1 16 07000 01 0000 14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ы от возмещения     </w:t>
              <w:br/>
              <w:t xml:space="preserve">ущерба при возникновении </w:t>
              <w:br/>
              <w:t xml:space="preserve">страховых случаев,       </w:t>
              <w:br/>
              <w:t>зачисляемые в федеральный</w:t>
              <w:br/>
              <w:t xml:space="preserve">бюджет            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1 1 16 23010 01 0000 14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змещение сумм, израсхо-</w:t>
              <w:br/>
              <w:t>дованных незаконно или не</w:t>
              <w:br/>
              <w:t>по целевому назначению, а</w:t>
              <w:br/>
              <w:t>также доходов, полученных</w:t>
              <w:br/>
              <w:t xml:space="preserve">от их использования (в   </w:t>
              <w:br/>
              <w:t xml:space="preserve">части федерального       </w:t>
              <w:br/>
              <w:t xml:space="preserve">бюджета)          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1 1 16 32010 01 0000 14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поступления от    </w:t>
              <w:br/>
              <w:t xml:space="preserve">денежных взысканий       </w:t>
              <w:br/>
              <w:t xml:space="preserve">(штрафов) и иных сумм в  </w:t>
              <w:br/>
              <w:t xml:space="preserve">возмещение ущерба,       </w:t>
              <w:br/>
              <w:t>зачисляемые в федеральный</w:t>
              <w:br/>
              <w:t xml:space="preserve">бюджет            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1 1 16 90010 01 0000 14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чие неналоговые доходы</w:t>
              <w:br/>
              <w:t xml:space="preserve">федерального бюджета в   </w:t>
              <w:br/>
              <w:t xml:space="preserve">части принятия решения о </w:t>
              <w:br/>
              <w:t xml:space="preserve">возврате (возмещении)    </w:t>
              <w:br/>
              <w:t xml:space="preserve">плательщикам излишне     </w:t>
              <w:br/>
              <w:t xml:space="preserve">уплаченных (взысканных)  </w:t>
              <w:br/>
              <w:t xml:space="preserve">сумм              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1 1 17 05010 01 0000 18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: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 200_ года     Руководитель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Главный бухгалтер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Ф.И.О., телефон исполнителя)                 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8</Words>
  <Characters>2598</Characters>
  <CharactersWithSpaces>22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2:00Z</dcterms:created>
  <dc:creator>Федеральная служба финансово-бюджетного надзора</dc:creator>
  <dc:description/>
  <dc:language>en-US</dc:language>
  <cp:lastModifiedBy/>
  <dcterms:modified xsi:type="dcterms:W3CDTF">2011-10-30T08:52:00Z</dcterms:modified>
  <cp:revision>2</cp:revision>
  <dc:subject>Информация</dc:subject>
  <dc:title>Информация в Федеральную службу финансово-бюджетного надзора о поступлении доходов в федеральный бюдже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