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каз Росфиннадзора от 25.12.2008 N 322, в котором приведена данная форма вступил в силу с 01.01.2009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иказу Росфиннадзор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5 декабря 2008 г. N 322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Информация о поступлении доходов в федеральный бюджет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________________________________________________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наименование территориального управления)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 1 января 2009 г. по 1 ________ 200_ год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тыс. рублей)</w:t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10"/>
        <w:gridCol w:w="3644"/>
        <w:gridCol w:w="945"/>
        <w:gridCol w:w="945"/>
        <w:gridCol w:w="946"/>
      </w:tblGrid>
      <w:tr>
        <w:trPr>
          <w:trHeight w:val="360" w:hRule="atLeast"/>
          <w:cantSplit w:val="true"/>
        </w:trPr>
        <w:tc>
          <w:tcPr>
            <w:tcW w:w="35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сточник дохода     </w:t>
            </w:r>
          </w:p>
        </w:tc>
        <w:tc>
          <w:tcPr>
            <w:tcW w:w="364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классификации доходов </w:t>
              <w:br/>
              <w:t xml:space="preserve">бюджетов Российской    </w:t>
              <w:br/>
              <w:t xml:space="preserve">Федерации         </w:t>
            </w:r>
          </w:p>
        </w:tc>
        <w:tc>
          <w:tcPr>
            <w:tcW w:w="18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мма 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име-</w:t>
              <w:br/>
              <w:t xml:space="preserve">чание </w:t>
            </w:r>
          </w:p>
        </w:tc>
      </w:tr>
      <w:tr>
        <w:trPr>
          <w:trHeight w:val="600" w:hRule="atLeast"/>
          <w:cantSplit w:val="true"/>
        </w:trPr>
        <w:tc>
          <w:tcPr>
            <w:tcW w:w="351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64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  </w:t>
              <w:br/>
              <w:t>данным</w:t>
              <w:br/>
              <w:t xml:space="preserve">УФК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  </w:t>
              <w:br/>
              <w:t>данным</w:t>
              <w:br/>
              <w:t xml:space="preserve">ТУ ФС </w:t>
              <w:br/>
              <w:t xml:space="preserve">ФБН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720" w:hRule="atLeast"/>
          <w:cantSplit w:val="true"/>
        </w:trPr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енежные взыскания       </w:t>
              <w:br/>
              <w:t xml:space="preserve">(штрафы) за нарушение    </w:t>
              <w:br/>
              <w:t xml:space="preserve">бюджетного законодатель- </w:t>
              <w:br/>
              <w:t xml:space="preserve">ства (в части федераль-  </w:t>
              <w:br/>
              <w:t xml:space="preserve">ного бюджета)            </w:t>
            </w:r>
          </w:p>
        </w:tc>
        <w:tc>
          <w:tcPr>
            <w:tcW w:w="3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51 1 16 18010 01 0000 140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320" w:hRule="atLeast"/>
          <w:cantSplit w:val="true"/>
        </w:trPr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енежные взыскания       </w:t>
              <w:br/>
              <w:t xml:space="preserve">(штрафы) за нарушение    </w:t>
              <w:br/>
              <w:t xml:space="preserve">валютного законодатель-  </w:t>
              <w:br/>
              <w:t>ства Российской Федерации</w:t>
              <w:br/>
              <w:t>и актов органов валютного</w:t>
              <w:br/>
              <w:t xml:space="preserve">регулирования, а также   </w:t>
              <w:br/>
              <w:t xml:space="preserve">актов законодательства   </w:t>
              <w:br/>
              <w:t xml:space="preserve">Российской Федерации в   </w:t>
              <w:br/>
              <w:t xml:space="preserve">области экспортного      </w:t>
              <w:br/>
              <w:t xml:space="preserve">контроля                 </w:t>
            </w:r>
          </w:p>
        </w:tc>
        <w:tc>
          <w:tcPr>
            <w:tcW w:w="3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51 1 16 05000 01 0000 140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очие доходы федераль-  </w:t>
              <w:br/>
              <w:t xml:space="preserve">ного бюджета от оказания </w:t>
              <w:br/>
              <w:t>платных услуг или компен-</w:t>
              <w:br/>
              <w:t xml:space="preserve">сации затрат государства </w:t>
            </w:r>
          </w:p>
        </w:tc>
        <w:tc>
          <w:tcPr>
            <w:tcW w:w="3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51 1 13 03010 01 0000 130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920" w:hRule="atLeast"/>
          <w:cantSplit w:val="true"/>
        </w:trPr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енежные взыскания       </w:t>
              <w:br/>
              <w:t xml:space="preserve">(штрафы) за нарушение    </w:t>
              <w:br/>
              <w:t xml:space="preserve">законодательства Россий- </w:t>
              <w:br/>
              <w:t>ской Федерации об основах</w:t>
              <w:br/>
              <w:t xml:space="preserve">конституционного строя   </w:t>
              <w:br/>
              <w:t xml:space="preserve">Российской Федерации, о  </w:t>
              <w:br/>
              <w:t xml:space="preserve">государственной власти   </w:t>
              <w:br/>
              <w:t xml:space="preserve">Российской Федерации, о  </w:t>
              <w:br/>
              <w:t xml:space="preserve">государственной службе   </w:t>
              <w:br/>
              <w:t xml:space="preserve">Российской Федерации, о  </w:t>
              <w:br/>
              <w:t xml:space="preserve">выборах о референдумах   </w:t>
              <w:br/>
              <w:t xml:space="preserve">Российской Федерации, об </w:t>
              <w:br/>
              <w:t xml:space="preserve">Уполномоченном по правам </w:t>
              <w:br/>
              <w:t xml:space="preserve">человека в Российской    </w:t>
              <w:br/>
              <w:t xml:space="preserve">Федерации                </w:t>
            </w:r>
          </w:p>
        </w:tc>
        <w:tc>
          <w:tcPr>
            <w:tcW w:w="3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51 1 16 07000 01 0000 140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720" w:hRule="atLeast"/>
          <w:cantSplit w:val="true"/>
        </w:trPr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оходы от возмещения     </w:t>
              <w:br/>
              <w:t xml:space="preserve">ущерба при возникновении </w:t>
              <w:br/>
              <w:t>страховых случаев, зачис-</w:t>
              <w:br/>
              <w:t xml:space="preserve">ляемые в федеральный     </w:t>
              <w:br/>
              <w:t xml:space="preserve">бюджет                   </w:t>
            </w:r>
          </w:p>
        </w:tc>
        <w:tc>
          <w:tcPr>
            <w:tcW w:w="3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51 1 16 23010 01 0000 140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960" w:hRule="atLeast"/>
          <w:cantSplit w:val="true"/>
        </w:trPr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озмещение сумм, израсхо-</w:t>
              <w:br/>
              <w:t>дованных незаконно или не</w:t>
              <w:br/>
              <w:t>по целевому назначению, а</w:t>
              <w:br/>
              <w:t>также доходов, полученных</w:t>
              <w:br/>
              <w:t xml:space="preserve">от их использования (в   </w:t>
              <w:br/>
              <w:t xml:space="preserve">части федерального       </w:t>
              <w:br/>
              <w:t xml:space="preserve">бюджета)                 </w:t>
            </w:r>
          </w:p>
        </w:tc>
        <w:tc>
          <w:tcPr>
            <w:tcW w:w="3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51 1 16 32010 01 0000 140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840" w:hRule="atLeast"/>
          <w:cantSplit w:val="true"/>
        </w:trPr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очие поступления от    </w:t>
              <w:br/>
              <w:t xml:space="preserve">денежных взысканий       </w:t>
              <w:br/>
              <w:t xml:space="preserve">(штрафов) и иных сумм в  </w:t>
              <w:br/>
              <w:t>возмещение ущерба, зачис-</w:t>
              <w:br/>
              <w:t xml:space="preserve">ляемые в федеральный     </w:t>
              <w:br/>
              <w:t xml:space="preserve">бюджет                   </w:t>
            </w:r>
          </w:p>
        </w:tc>
        <w:tc>
          <w:tcPr>
            <w:tcW w:w="3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51 1 16 90010 01 0000 140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960" w:hRule="atLeast"/>
          <w:cantSplit w:val="true"/>
        </w:trPr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очие неналоговые доходы</w:t>
              <w:br/>
              <w:t xml:space="preserve">федерального бюджета в   </w:t>
              <w:br/>
              <w:t xml:space="preserve">части принятия решения о </w:t>
              <w:br/>
              <w:t xml:space="preserve">возврате (возмещении)    </w:t>
              <w:br/>
              <w:t xml:space="preserve">плательщикам излишне     </w:t>
              <w:br/>
              <w:t xml:space="preserve">уплаченных (взысканных)  </w:t>
              <w:br/>
              <w:t xml:space="preserve">сумм                     </w:t>
            </w:r>
          </w:p>
        </w:tc>
        <w:tc>
          <w:tcPr>
            <w:tcW w:w="3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51 1 17 05010 01 0000 180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71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Итого: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 _______________ 200_ года     Руководитель 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</w:t>
      </w:r>
      <w:r>
        <w:rPr/>
        <w:t>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  Главный бухгалтер 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(Ф.И.О., телефон исполнителя)                             (Ф.И.О.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Отражается с 01.01.2009 нарастающим итог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02</Words>
  <Characters>2692</Characters>
  <CharactersWithSpaces>229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8:52:00Z</dcterms:created>
  <dc:creator>Федеральная служба финансово-бюджетного надзора</dc:creator>
  <dc:description/>
  <dc:language>en-US</dc:language>
  <cp:lastModifiedBy/>
  <dcterms:modified xsi:type="dcterms:W3CDTF">2011-10-30T08:52:00Z</dcterms:modified>
  <cp:revision>2</cp:revision>
  <dc:subject>Информация</dc:subject>
  <dc:title>Информация в Федеральную службу финансово-бюджетного надзора о поступлении доходов в федеральный бюджет (отражается с 01.01.2009 нарастающим итогом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