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8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ляется ежемесячно до 5-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ъемах поступлений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остоянию на __________ нарастающим итогом 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486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хода по КД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доход бюджета за    </w:t>
              <w:br/>
              <w:t xml:space="preserve">отчетный период,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: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.О.,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отдел бухгалтерского учета и отчетности Управления финансирования и бухгалтерского учета Росморречфлота об объемах поступлений доходов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