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омственном реестре организаций социальной сф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комитета по физической культу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у, туризму и работе с молодежью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 ИНФОРМАЦИЯ В РАЗДЕЛ "ТУРФИРМЫ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олбца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фирм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собственник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омственная принадлежность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онахождения предприятия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собственника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ы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и телефон           </w:t>
              <w:br/>
              <w:t xml:space="preserve">руководителя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в Интернете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ПФ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ФС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сонал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заработная плата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фера деятельности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ено туристов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структурных подразделений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овь созданных туристских маршрут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в раздел «Турфирмы Московской области» Реестра организаций туристской индустрии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