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6.2006 N мм-6-19/56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2024"/>
        <w:gridCol w:w="2161"/>
        <w:gridCol w:w="1619"/>
      </w:tblGrid>
      <w:tr>
        <w:trPr>
          <w:trHeight w:val="15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- </w:t>
              <w:br/>
              <w:t>должни-</w:t>
              <w:br/>
              <w:t xml:space="preserve">ка     </w:t>
              <w:br/>
              <w:t xml:space="preserve">(ИНН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ста-</w:t>
              <w:br/>
              <w:t>новле-</w:t>
              <w:br/>
              <w:t xml:space="preserve">ний о </w:t>
              <w:br/>
              <w:t xml:space="preserve">взыс- </w:t>
              <w:br/>
              <w:t xml:space="preserve">кании </w:t>
              <w:br/>
              <w:t>задол-</w:t>
              <w:br/>
              <w:t xml:space="preserve">жен-  </w:t>
              <w:br/>
              <w:t xml:space="preserve">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>задол-</w:t>
              <w:br/>
              <w:t>женно-</w:t>
              <w:br/>
              <w:t>сти по</w:t>
              <w:br/>
              <w:t>поста-</w:t>
              <w:br/>
              <w:t>новле-</w:t>
              <w:br/>
              <w:t>ниям о</w:t>
              <w:br/>
              <w:t xml:space="preserve">взыс- </w:t>
              <w:br/>
              <w:t xml:space="preserve">кан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 </w:t>
              <w:br/>
              <w:t>стоимость иму-</w:t>
              <w:br/>
              <w:t>щества органи-</w:t>
              <w:br/>
              <w:t>зации-должника</w:t>
              <w:br/>
              <w:t xml:space="preserve">на момент со- </w:t>
              <w:br/>
              <w:t xml:space="preserve">вершения ис-  </w:t>
              <w:br/>
              <w:t xml:space="preserve">полнительного </w:t>
              <w:br/>
              <w:t xml:space="preserve">производства  </w:t>
              <w:br/>
              <w:t xml:space="preserve">(с учетом де- </w:t>
              <w:br/>
              <w:t xml:space="preserve">биторской за- </w:t>
              <w:br/>
              <w:t xml:space="preserve">долженности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еализо- </w:t>
              <w:br/>
              <w:t>ванного имущес-</w:t>
              <w:br/>
              <w:t xml:space="preserve">тва организа-  </w:t>
              <w:br/>
              <w:t xml:space="preserve">ции-должника в </w:t>
              <w:br/>
              <w:t>ходе совершения</w:t>
              <w:br/>
              <w:t>судебными прис-</w:t>
              <w:br/>
              <w:t>тавами исполни-</w:t>
              <w:br/>
              <w:t xml:space="preserve">тельных дейст- </w:t>
              <w:br/>
              <w:t>вий по соответ-</w:t>
              <w:br/>
              <w:t>ствующим поста-</w:t>
              <w:br/>
              <w:t>новлениям нало-</w:t>
              <w:br/>
              <w:t xml:space="preserve">говых орган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подраз-</w:t>
              <w:br/>
              <w:t xml:space="preserve">деления    </w:t>
              <w:br/>
              <w:t xml:space="preserve">службы су- </w:t>
              <w:br/>
              <w:t xml:space="preserve">дебных     </w:t>
              <w:br/>
              <w:t xml:space="preserve">приставов, </w:t>
              <w:br/>
              <w:t>направившей</w:t>
              <w:br/>
              <w:t xml:space="preserve">акт о не-  </w:t>
              <w:br/>
              <w:t>возможности</w:t>
              <w:br/>
              <w:t xml:space="preserve">взыск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7</Characters>
  <CharactersWithSpaces>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ая налоговая служба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в разрезе налогоплательщика-организации с задолженностью, подлежащей взысканию, в размере не менее 100 тыс. руб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