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8 г. N 3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6.2009 N 13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Юридическое управление о представлении в су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есов органа Федерального казначейства упр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начейства по субъект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4"/>
        <w:gridCol w:w="1081"/>
        <w:gridCol w:w="1351"/>
        <w:gridCol w:w="945"/>
        <w:gridCol w:w="809"/>
        <w:gridCol w:w="1081"/>
        <w:gridCol w:w="674"/>
        <w:gridCol w:w="946"/>
        <w:gridCol w:w="1214"/>
        <w:gridCol w:w="1081"/>
        <w:gridCol w:w="1350"/>
        <w:gridCol w:w="946"/>
        <w:gridCol w:w="809"/>
        <w:gridCol w:w="1215"/>
        <w:gridCol w:w="1078"/>
        <w:gridCol w:w="1351"/>
        <w:gridCol w:w="945"/>
        <w:gridCol w:w="810"/>
        <w:gridCol w:w="1076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,  </w:t>
              <w:br/>
              <w:t xml:space="preserve">Отдел   </w:t>
              <w:br/>
              <w:t>или спе-</w:t>
              <w:br/>
              <w:t>циалист,</w:t>
              <w:br/>
              <w:t>осущест-</w:t>
              <w:br/>
              <w:t xml:space="preserve">вляющие </w:t>
              <w:br/>
              <w:t>правовое</w:t>
              <w:br/>
              <w:t xml:space="preserve">обеспе- </w:t>
              <w:br/>
              <w:t xml:space="preserve">чение   </w:t>
              <w:br/>
              <w:t>деятель-</w:t>
              <w:br/>
              <w:t xml:space="preserve">ности   </w:t>
              <w:br/>
              <w:t xml:space="preserve">отделе- </w:t>
              <w:br/>
              <w:t xml:space="preserve">ния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 с участием органа    </w:t>
              <w:br/>
              <w:t xml:space="preserve">Федерального казначейства в качестве  </w:t>
              <w:br/>
              <w:t xml:space="preserve">ответчика: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редъ- </w:t>
              <w:br/>
              <w:t xml:space="preserve">явлен- </w:t>
              <w:br/>
              <w:t xml:space="preserve">ных    </w:t>
              <w:br/>
              <w:t xml:space="preserve">требо- </w:t>
              <w:br/>
              <w:t>ваний к</w:t>
              <w:br/>
              <w:t xml:space="preserve">органу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  <w:br/>
              <w:t xml:space="preserve">(тыс.  </w:t>
              <w:br/>
              <w:t xml:space="preserve">руб.)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дебных  </w:t>
              <w:br/>
              <w:t xml:space="preserve">заседаний: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довлетворенных требований: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тказанных в удовлетворении </w:t>
              <w:br/>
              <w:t xml:space="preserve">требований:   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дов-  </w:t>
              <w:br/>
              <w:t xml:space="preserve">летво- </w:t>
              <w:br/>
              <w:t xml:space="preserve">ренных </w:t>
              <w:br/>
              <w:t xml:space="preserve">требо- </w:t>
              <w:br/>
              <w:t>ваний с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0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наз-</w:t>
              <w:br/>
              <w:t xml:space="preserve">на- </w:t>
              <w:br/>
              <w:t>че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ли</w:t>
              <w:br/>
              <w:t xml:space="preserve">с     </w:t>
              <w:br/>
              <w:t xml:space="preserve">учас- </w:t>
              <w:br/>
              <w:t xml:space="preserve">тием  </w:t>
              <w:br/>
              <w:t xml:space="preserve">спе-  </w:t>
              <w:br/>
              <w:t xml:space="preserve">циа-  </w:t>
              <w:br/>
              <w:t>листов</w:t>
              <w:br/>
              <w:t>юриди-</w:t>
              <w:br/>
              <w:t>ческих</w:t>
              <w:br/>
              <w:t xml:space="preserve">отде- </w:t>
              <w:br/>
              <w:t xml:space="preserve">л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битражные суды                                     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,  </w:t>
              <w:br/>
              <w:t xml:space="preserve">Отдел   </w:t>
              <w:br/>
              <w:t>или спе-</w:t>
              <w:br/>
              <w:t>циалист,</w:t>
              <w:br/>
              <w:t>осущест-</w:t>
              <w:br/>
              <w:t xml:space="preserve">вляющие </w:t>
              <w:br/>
              <w:t>правовое</w:t>
              <w:br/>
              <w:t xml:space="preserve">обеспе- </w:t>
              <w:br/>
              <w:t xml:space="preserve">чение   </w:t>
              <w:br/>
              <w:t>деятель-</w:t>
              <w:br/>
              <w:t xml:space="preserve">ности   </w:t>
              <w:br/>
              <w:t xml:space="preserve">отделе- </w:t>
              <w:br/>
              <w:t xml:space="preserve">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</w:t>
              <w:br/>
              <w:t>субъекту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1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ы общей юрисдикции                                   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,  </w:t>
              <w:br/>
              <w:t xml:space="preserve">Отдел   </w:t>
              <w:br/>
              <w:t>или спе-</w:t>
              <w:br/>
              <w:t>циалист,</w:t>
              <w:br/>
              <w:t>осущест-</w:t>
              <w:br/>
              <w:t xml:space="preserve">вляющие </w:t>
              <w:br/>
              <w:t>правовое</w:t>
              <w:br/>
              <w:t xml:space="preserve">обеспе- </w:t>
              <w:br/>
              <w:t xml:space="preserve">чение   </w:t>
              <w:br/>
              <w:t>деятель-</w:t>
              <w:br/>
              <w:t xml:space="preserve">ности   </w:t>
              <w:br/>
              <w:t xml:space="preserve">отделе- </w:t>
              <w:br/>
              <w:t xml:space="preserve">н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</w:t>
              <w:br/>
              <w:t>субъекту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350"/>
        <w:gridCol w:w="946"/>
        <w:gridCol w:w="810"/>
        <w:gridCol w:w="1215"/>
        <w:gridCol w:w="1080"/>
        <w:gridCol w:w="1350"/>
        <w:gridCol w:w="944"/>
        <w:gridCol w:w="810"/>
        <w:gridCol w:w="1621"/>
        <w:gridCol w:w="1755"/>
        <w:gridCol w:w="1079"/>
        <w:gridCol w:w="2025"/>
        <w:gridCol w:w="2161"/>
        <w:gridCol w:w="1075"/>
      </w:tblGrid>
      <w:tr>
        <w:trPr>
          <w:trHeight w:val="480" w:hRule="atLeast"/>
          <w:cantSplit w:val="true"/>
        </w:trPr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кращенных дел:     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находящихся      </w:t>
              <w:br/>
              <w:t xml:space="preserve">на рассмотрении:    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явленных  </w:t>
              <w:br/>
              <w:t xml:space="preserve">органом Федерального  </w:t>
              <w:br/>
              <w:t>казначейства требований: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заяв-  </w:t>
              <w:br/>
              <w:t xml:space="preserve">ленных </w:t>
              <w:br/>
              <w:t xml:space="preserve">требо- </w:t>
              <w:br/>
              <w:t xml:space="preserve">ваний  </w:t>
              <w:br/>
              <w:t xml:space="preserve">иму-   </w:t>
              <w:br/>
              <w:t xml:space="preserve">щест-  </w:t>
              <w:br/>
              <w:t>венного</w:t>
              <w:br/>
              <w:t xml:space="preserve">харак- </w:t>
              <w:br/>
              <w:t xml:space="preserve">тера   </w:t>
              <w:br/>
              <w:t xml:space="preserve">(тыс.  </w:t>
              <w:br/>
              <w:t xml:space="preserve">руб.)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довлетворенных  </w:t>
              <w:br/>
              <w:t>требований, заявленных органом</w:t>
              <w:br/>
              <w:t xml:space="preserve">Федерального казначейства: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дов-  </w:t>
              <w:br/>
              <w:t xml:space="preserve">летво- </w:t>
              <w:br/>
              <w:t xml:space="preserve">ренных </w:t>
              <w:br/>
              <w:t xml:space="preserve">требо- </w:t>
              <w:br/>
              <w:t xml:space="preserve">ваний  </w:t>
              <w:br/>
              <w:t>имущес-</w:t>
              <w:br/>
              <w:t>твенно-</w:t>
              <w:br/>
              <w:t xml:space="preserve">го ха- </w:t>
              <w:br/>
              <w:t>рактера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0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ме-</w:t>
              <w:br/>
              <w:t xml:space="preserve">щении   </w:t>
              <w:br/>
              <w:t xml:space="preserve">вреда,  </w:t>
              <w:br/>
              <w:t xml:space="preserve">причи-  </w:t>
              <w:br/>
              <w:t xml:space="preserve">ненного </w:t>
              <w:br/>
              <w:t>незакон-</w:t>
              <w:br/>
              <w:t xml:space="preserve">ными    </w:t>
              <w:br/>
              <w:t xml:space="preserve">дейст-  </w:t>
              <w:br/>
              <w:t xml:space="preserve">виями   </w:t>
              <w:br/>
              <w:t>(бездей-</w:t>
              <w:br/>
              <w:t xml:space="preserve">ствием)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- </w:t>
              <w:br/>
              <w:t>жалова-</w:t>
              <w:br/>
              <w:t xml:space="preserve">нию    </w:t>
              <w:br/>
              <w:t xml:space="preserve">дейст- </w:t>
              <w:br/>
              <w:t xml:space="preserve">вий    </w:t>
              <w:br/>
              <w:t xml:space="preserve">(без-  </w:t>
              <w:br/>
              <w:t xml:space="preserve">дейст- </w:t>
              <w:br/>
              <w:t xml:space="preserve">вия)   </w:t>
              <w:br/>
              <w:t xml:space="preserve">органа </w:t>
              <w:br/>
              <w:t xml:space="preserve">Феде-  </w:t>
              <w:br/>
              <w:t>рально-</w:t>
              <w:br/>
              <w:t>го каз-</w:t>
              <w:br/>
              <w:t xml:space="preserve">начей- </w:t>
              <w:br/>
              <w:t xml:space="preserve">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зыс-  </w:t>
              <w:br/>
              <w:t xml:space="preserve">кании    </w:t>
              <w:br/>
              <w:t xml:space="preserve">денежных </w:t>
              <w:br/>
              <w:t xml:space="preserve">средств, </w:t>
              <w:br/>
              <w:t>связанных</w:t>
              <w:br/>
              <w:t xml:space="preserve">с неис-  </w:t>
              <w:br/>
              <w:t>полнением</w:t>
              <w:br/>
              <w:t xml:space="preserve">обяза-   </w:t>
              <w:br/>
              <w:t xml:space="preserve">тельств  </w:t>
              <w:br/>
              <w:t xml:space="preserve">по дого- </w:t>
              <w:br/>
              <w:t xml:space="preserve">ворам,   </w:t>
              <w:br/>
              <w:t xml:space="preserve">государ- </w:t>
              <w:br/>
              <w:t xml:space="preserve">ственным </w:t>
              <w:br/>
              <w:t xml:space="preserve">контрак- </w:t>
              <w:br/>
              <w:t xml:space="preserve">там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-  </w:t>
              <w:br/>
              <w:t>занных</w:t>
              <w:br/>
              <w:t>с про-</w:t>
              <w:br/>
              <w:t>хожде-</w:t>
              <w:br/>
              <w:t xml:space="preserve">нием  </w:t>
              <w:br/>
              <w:t xml:space="preserve">госу- </w:t>
              <w:br/>
              <w:t>дарст-</w:t>
              <w:br/>
              <w:t>венной</w:t>
              <w:br/>
              <w:t xml:space="preserve">граж- </w:t>
              <w:br/>
              <w:t xml:space="preserve">дан-  </w:t>
              <w:br/>
              <w:t xml:space="preserve">ской  </w:t>
              <w:br/>
              <w:t>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ным </w:t>
              <w:br/>
              <w:t>дела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мущест- </w:t>
              <w:br/>
              <w:t xml:space="preserve">венного    </w:t>
              <w:br/>
              <w:t xml:space="preserve">характе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- </w:t>
              <w:br/>
              <w:t xml:space="preserve">ного харак- </w:t>
              <w:br/>
              <w:t xml:space="preserve">тера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муществен- </w:t>
              <w:br/>
              <w:t>ного характер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ного </w:t>
              <w:br/>
              <w:t xml:space="preserve">характера   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6</Characters>
  <CharactersWithSpaces>4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в Юридическое управление о представлении в судах интересов органа Федерального казначейства управлением Федерального казначейств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