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8 г. N 3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Юридическое управление о правовой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отдела управления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у Российской Федерации за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5"/>
        <w:gridCol w:w="945"/>
        <w:gridCol w:w="1215"/>
        <w:gridCol w:w="946"/>
        <w:gridCol w:w="1350"/>
        <w:gridCol w:w="945"/>
        <w:gridCol w:w="1215"/>
        <w:gridCol w:w="229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юриди-  </w:t>
              <w:br/>
              <w:t xml:space="preserve">ческого </w:t>
              <w:br/>
              <w:t xml:space="preserve">подраз- </w:t>
              <w:br/>
              <w:t xml:space="preserve">деления </w:t>
              <w:br/>
              <w:t xml:space="preserve">органа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</w:r>
          </w:p>
        </w:tc>
        <w:tc>
          <w:tcPr>
            <w:tcW w:w="8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ая экспертиза         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иска с юри-</w:t>
              <w:br/>
              <w:t xml:space="preserve">дическими лица- </w:t>
              <w:br/>
              <w:t xml:space="preserve">ми, государст-  </w:t>
              <w:br/>
              <w:t xml:space="preserve">венными органа- </w:t>
              <w:br/>
              <w:t xml:space="preserve">ми, органами    </w:t>
              <w:br/>
              <w:t>местного самоуп-</w:t>
              <w:br/>
              <w:t>равления и граж-</w:t>
              <w:br/>
              <w:t>данами: количес-</w:t>
              <w:br/>
              <w:t>тво подготовлен-</w:t>
              <w:br/>
              <w:t xml:space="preserve">ных документов  </w:t>
              <w:br/>
              <w:t xml:space="preserve">(писем, отве-   </w:t>
              <w:br/>
              <w:t>тов), содержащих</w:t>
              <w:br/>
              <w:t xml:space="preserve">разъяснения по  </w:t>
              <w:br/>
              <w:t>вопросам, входя-</w:t>
              <w:br/>
              <w:t xml:space="preserve">щим в компетен- </w:t>
              <w:br/>
              <w:t>цию органа Феде-</w:t>
              <w:br/>
              <w:t xml:space="preserve">рального казна- </w:t>
              <w:br/>
              <w:t xml:space="preserve">чейства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ьных акто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ов   </w:t>
              <w:br/>
              <w:t xml:space="preserve">(соглашений), </w:t>
              <w:br/>
              <w:t>государственных</w:t>
              <w:br/>
              <w:t xml:space="preserve">контрактов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х  </w:t>
              <w:br/>
              <w:t xml:space="preserve">документов, а   </w:t>
              <w:br/>
              <w:t xml:space="preserve">также докумен-  </w:t>
              <w:br/>
              <w:t xml:space="preserve">тов, отменяющих </w:t>
              <w:br/>
              <w:t xml:space="preserve">или приостанав- </w:t>
              <w:br/>
              <w:t xml:space="preserve">ливающих испол- </w:t>
              <w:br/>
              <w:t xml:space="preserve">нение судебного </w:t>
              <w:br/>
              <w:t xml:space="preserve">акта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ов в   </w:t>
              <w:br/>
              <w:t xml:space="preserve">связи с откры- </w:t>
              <w:br/>
              <w:t xml:space="preserve">тием, закры-   </w:t>
              <w:br/>
              <w:t>тием, переофор-</w:t>
              <w:br/>
              <w:t>млением лицевых</w:t>
              <w:br/>
              <w:t xml:space="preserve">счетов главных </w:t>
              <w:br/>
              <w:t>распорядителей,</w:t>
              <w:br/>
              <w:t>распорядителей,</w:t>
              <w:br/>
              <w:t xml:space="preserve">получателей    </w:t>
              <w:br/>
              <w:t>средств бюджета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-</w:t>
              <w:br/>
              <w:t>тавле-</w:t>
              <w:br/>
              <w:t>но для</w:t>
              <w:br/>
              <w:t xml:space="preserve">экс-  </w:t>
              <w:br/>
              <w:t>перти-</w:t>
              <w:br/>
              <w:t xml:space="preserve">з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- </w:t>
              <w:br/>
              <w:t>щено для</w:t>
              <w:br/>
              <w:t>устране-</w:t>
              <w:br/>
              <w:t xml:space="preserve">ния не- </w:t>
              <w:br/>
              <w:t xml:space="preserve">достат- </w:t>
              <w:br/>
              <w:t xml:space="preserve">к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-</w:t>
              <w:br/>
              <w:t>тавле-</w:t>
              <w:br/>
              <w:t>но для</w:t>
              <w:br/>
              <w:t xml:space="preserve">экс-  </w:t>
              <w:br/>
              <w:t>перти-</w:t>
              <w:br/>
              <w:t xml:space="preserve">з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- </w:t>
              <w:br/>
              <w:t>щено для</w:t>
              <w:br/>
              <w:t>устране-</w:t>
              <w:br/>
              <w:t xml:space="preserve">ния не- </w:t>
              <w:br/>
              <w:t xml:space="preserve">достат- </w:t>
              <w:br/>
              <w:t xml:space="preserve">ко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-</w:t>
              <w:br/>
              <w:t>тавле-</w:t>
              <w:br/>
              <w:t>но для</w:t>
              <w:br/>
              <w:t xml:space="preserve">экс-  </w:t>
              <w:br/>
              <w:t>перти-</w:t>
              <w:br/>
              <w:t xml:space="preserve">з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</w:t>
              <w:br/>
              <w:t xml:space="preserve">заключе- </w:t>
              <w:br/>
              <w:t xml:space="preserve">ний о    </w:t>
              <w:br/>
              <w:t xml:space="preserve">возврате </w:t>
              <w:br/>
              <w:t xml:space="preserve">докумен- </w:t>
              <w:br/>
              <w:t>тов взыс-</w:t>
              <w:br/>
              <w:t xml:space="preserve">кателю   </w:t>
              <w:br/>
              <w:t xml:space="preserve">или су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-</w:t>
              <w:br/>
              <w:t>тавле-</w:t>
              <w:br/>
              <w:t>но для</w:t>
              <w:br/>
              <w:t xml:space="preserve">экс-  </w:t>
              <w:br/>
              <w:t>перти-</w:t>
              <w:br/>
              <w:t xml:space="preserve">з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</w:t>
              <w:br/>
              <w:t>заключе-</w:t>
              <w:br/>
              <w:t xml:space="preserve">ний о   </w:t>
              <w:br/>
              <w:t>возврате</w:t>
              <w:br/>
              <w:t>докумен-</w:t>
              <w:br/>
              <w:t xml:space="preserve">тов     </w:t>
              <w:br/>
              <w:t xml:space="preserve">клиенту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,  </w:t>
              <w:br/>
              <w:t xml:space="preserve">Отдел   </w:t>
              <w:br/>
              <w:t>или спе-</w:t>
              <w:br/>
              <w:t>циалист,</w:t>
              <w:br/>
              <w:t>осущест-</w:t>
              <w:br/>
              <w:t xml:space="preserve">вляющие </w:t>
              <w:br/>
              <w:t>правовое</w:t>
              <w:br/>
              <w:t xml:space="preserve">обеспе- </w:t>
              <w:br/>
              <w:t xml:space="preserve">чение   </w:t>
              <w:br/>
              <w:t>деятель-</w:t>
              <w:br/>
              <w:t xml:space="preserve">ности   </w:t>
              <w:br/>
              <w:t xml:space="preserve">отделе- </w:t>
              <w:br/>
              <w:t xml:space="preserve">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К по  </w:t>
              <w:br/>
              <w:t>субъекту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в Юридическое управление о правовой работе юридического отдела управления Федерального казначейств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