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7.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Расчет потреб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оборотном капитале"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АЯ ИНФОРМАЦИЯ ДЛЯ РАСЧЕТА ПОТРЕБНО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ОБОРОТНОМ КАПИТАЛЕ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836"/>
        <w:gridCol w:w="2969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58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                     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шага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   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а оборотного</w:t>
              <w:br/>
              <w:t xml:space="preserve">капитала    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&lt;*&gt; (в днях)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, материалы,      </w:t>
              <w:br/>
              <w:t xml:space="preserve">комплектующие              </w:t>
              <w:br/>
              <w:t xml:space="preserve">и др. &lt;**&gt;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запас;          </w:t>
              <w:br/>
              <w:t xml:space="preserve">Периодичность                </w:t>
              <w:br/>
              <w:t xml:space="preserve">поставок                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              </w:t>
              <w:br/>
              <w:t xml:space="preserve">производство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кл производства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ая продукция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                </w:t>
              <w:br/>
              <w:t xml:space="preserve">отгрузки                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                  </w:t>
              <w:br/>
              <w:t xml:space="preserve">задолженность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держка платежей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ы поставщикам    </w:t>
              <w:br/>
              <w:t xml:space="preserve">за услуги  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оплаты;          </w:t>
              <w:br/>
              <w:t xml:space="preserve">Доля цены,                      </w:t>
              <w:br/>
              <w:t xml:space="preserve">оплачиваемая                  </w:t>
              <w:br/>
              <w:t xml:space="preserve">предварительно    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денежных          </w:t>
              <w:br/>
              <w:t xml:space="preserve">средств      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ие потребно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ссивы (расчеты с    </w:t>
              <w:br/>
              <w:t xml:space="preserve">кредиторами)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за товары,    </w:t>
              <w:br/>
              <w:t xml:space="preserve">работы и услуги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держка платежей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нсовые платежи      </w:t>
              <w:br/>
              <w:t xml:space="preserve">(предоплата)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оплаты;          </w:t>
              <w:br/>
              <w:t xml:space="preserve">Доля платежей,              </w:t>
              <w:br/>
              <w:t xml:space="preserve">оплачиваемая                  </w:t>
              <w:br/>
              <w:t xml:space="preserve">предварительно    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оплате      </w:t>
              <w:br/>
              <w:t xml:space="preserve">труда          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выпла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бюджетом    </w:t>
              <w:br/>
              <w:t xml:space="preserve">и внебюджетными          </w:t>
              <w:br/>
              <w:t xml:space="preserve">фондами      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выпла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и                  </w:t>
              <w:br/>
              <w:t>обслуживание займов,</w:t>
              <w:br/>
              <w:t xml:space="preserve">арендные                        </w:t>
              <w:br/>
              <w:t>(лизинговые) платеж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выпла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Нормы могут быть различными для различных шагов расч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Запасы комплектующих и материалов рассчитываются по группам в зависимости от величины запасов и норм хранения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зультаты расчета представляются в виде табл. П7.3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7.3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                Структура оборотных средств              │      Номер шага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      для расчета общественной эффективности │      расчета (n)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├─────┬────┬───┬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                  │    </w:t>
      </w:r>
      <w:r>
        <w:rPr/>
        <w:t>1    │ 2    │...│Nо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┼─────┼────┼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</w:t>
      </w:r>
      <w:r>
        <w:rPr/>
        <w:t>Активы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          │Сырье, материалы, комплектующие и др.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          │Незавершенное производство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          │Готовая продукция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          │Резерв денежных средств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          │      Итого оборотный капитал (сумма строк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</w:t>
      </w:r>
      <w:r>
        <w:rPr/>
        <w:t>1 + 4)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          │              Прирост оборотного капитала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┴─────┴────┴───┴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7.4.2. Коммерческая эффективность проект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 определении коммерческой эффективности проекта расчет потребности в оборотном капитале производится по формулам (П7.1) - (П7.10) без учета привлеченных источников финансирования (займы, аренда, лизинг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ак уже указывалось, отдельные составляющие оборотного капитала могут не учитываться, если специалист, осуществляющий расчет, сочтет, что учитывать их не следует, и приведет обоснование своего мн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зультаты расчетов представляются в виде табл. П7.4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7.4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                Структура оборотных средств              │        Номер шага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      для расчета коммерческой эффективности │        расчета (n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├─────┬────┬───┬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                  │    </w:t>
      </w:r>
      <w:r>
        <w:rPr/>
        <w:t>1    │ 2    │...│Nо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┼─────┼────┼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</w:t>
      </w:r>
      <w:r>
        <w:rPr/>
        <w:t>Активы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          │Сырье, материалы, комплектующие и др.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          │Незавершенное производство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          │Готовая продукция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          │Дебиторская задолженность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          │Авансы поставщикам за услуги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          │Резерв денежных средств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          │          Итого: активы (сумма стр. 1 - 6)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</w:t>
      </w:r>
      <w:r>
        <w:rPr/>
        <w:t>Пассивы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          │Расчеты за товары, работы и услуги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          │Авансовые платежи (предоплата)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        │Расчеты по оплате труда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        │Расчеты с бюджетом и внебюджетными фондами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        │        Итого: пассивы (сумма стр. 8 - 11)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        │    Оборотный капитал = (стр. 7 - стр. 12)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        │              Прирост оборотного капитала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┴─────┴────┴───┴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7.4.3. Эффективность акционерного капитал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 расчете эффективности акционерного капитала потребность в оборотном капитале определяется так же, как и при расчете коммерческой эффективности проекта со следующими отличиям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при расчете оборотных активов по строке "дебиторская задолженность" изменяются за счет того, что в величине ВЫП, входящей в формулу (П7.4), учитываются все составляющие, в том числе и значение платежей за аренду, лизинг и по займа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 оборотным пассивам добавляется новая строка - "расчеты по кредитам, займам, аренде и лизингу", рассчитываемая по формуле (П7.11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ответственно таблица для расчета прироста потребности в оборотном капитале в этом случае имеет вид (см. табл. П7.5)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7.5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                Структура оборотных средств              │        Номер шага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      для расчета эффективности акционерного │        расчета (n)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</w:t>
      </w:r>
      <w:r>
        <w:rPr/>
        <w:t>капитала                              ├─────┬────┬───┬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                  │    </w:t>
      </w:r>
      <w:r>
        <w:rPr/>
        <w:t>1    │ 2    │...│Nо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┼─────┼────┼───┼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</w:t>
      </w:r>
      <w:r>
        <w:rPr/>
        <w:t>Активы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          │Сырье, материалы, комплектующие и др.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          │Незавершенное производство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          │Готовая продукция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          │Дебиторская задолженность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          │Авансы поставщикам за услуги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          │Резерв денежных средств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          │          Итого: активы (сумма стр. 1 - 6)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</w:t>
      </w:r>
      <w:r>
        <w:rPr/>
        <w:t>Пассивы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          │Расчеты за товары, работы и услуги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          │Авансовые платежи (предоплата)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        │Расчеты по оплате труда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        │Расчеты с бюджетом и внебюджетными фондами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        │Расчеты по кредитам, займам, аренде и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изингу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        │        Итого: пассивы (сумма стр. 8 - 12)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        │    Оборотный капитал = (стр. 7 - стр. 13)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  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        │              Прирост оборотного капитала                │          │        │      │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┴─────┴────┴───┴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4</Characters>
  <CharactersWithSpaces>8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